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sz w:val="24"/>
          <w:lang w:val="en-US"/>
        </w:rPr>
      </w:pPr>
      <w:r>
        <w:rPr>
          <w:sz w:val="24"/>
        </w:rPr>
        <w:t>Глава 5 Подготовка к битве</w:t>
      </w:r>
    </w:p>
    <w:p>
      <w:pPr>
        <w:pStyle w:val="Normal"/>
        <w:shd w:fill="FFFFFF" w:val="clear"/>
        <w:ind w:firstLine="284"/>
        <w:jc w:val="center"/>
        <w:rPr>
          <w:sz w:val="24"/>
          <w:lang w:val="en-US"/>
        </w:rPr>
      </w:pPr>
      <w:r>
        <w:rPr>
          <w:sz w:val="24"/>
          <w:lang w:val="en-US"/>
        </w:rPr>
      </w:r>
    </w:p>
    <w:p>
      <w:pPr>
        <w:pStyle w:val="Normal"/>
        <w:shd w:fill="FFFFFF" w:val="clear"/>
        <w:ind w:firstLine="284"/>
        <w:jc w:val="both"/>
        <w:rPr>
          <w:sz w:val="24"/>
        </w:rPr>
      </w:pPr>
      <w:r>
        <w:rPr>
          <w:sz w:val="24"/>
        </w:rPr>
        <w:t>Давайте посмотрим на войска Джорджа Вашингтона во время Гражданской войны. Зимой в долине Фордж им не хватало боеприпасов, питания, одежды. Сильный холод был еще страшнее, потому что не было соответствующих укрытий. Томас Пейн написал об этой войне: "Это времена, которые испытывают людские души". Мы видели картины, изображавшие людей, шагающих с окровавленными ногами, с трудом несущих раненых товарищей или ведущих тех, кто утратил свою волю.</w:t>
      </w:r>
    </w:p>
    <w:p>
      <w:pPr>
        <w:pStyle w:val="Normal"/>
        <w:shd w:fill="FFFFFF" w:val="clear"/>
        <w:ind w:firstLine="284"/>
        <w:jc w:val="both"/>
        <w:rPr>
          <w:sz w:val="24"/>
        </w:rPr>
      </w:pPr>
      <w:r>
        <w:rPr>
          <w:sz w:val="24"/>
        </w:rPr>
        <w:t>Когда я была маленькой девочкой и начинала плакать от ушиба, моя бабушка обычно говорила: "Боже мой, малышка не поднимай такой крик. Сол</w:t>
        <w:softHyphen/>
        <w:t>даты в войну теряли голову, но продолжали идти. Я помню удивлялась, как они видели, куда идти. Эта фраза о том, что они продолжали идти, ассоциировалась с идеей, что солдаты никогда не сдаются. Какая-то сила толкала их к победе. Эти солдаты боролись за свободу. Свобода была очень далеко. Но они сражались, погибали, чтобы их дети были свободными. Вот так просто.</w:t>
      </w:r>
    </w:p>
    <w:p>
      <w:pPr>
        <w:pStyle w:val="Normal"/>
        <w:shd w:fill="FFFFFF" w:val="clear"/>
        <w:ind w:firstLine="284"/>
        <w:jc w:val="both"/>
        <w:rPr>
          <w:sz w:val="24"/>
        </w:rPr>
      </w:pPr>
      <w:r>
        <w:rPr>
          <w:sz w:val="24"/>
        </w:rPr>
        <w:t>В противоположность этому, рассмотрим Вьетнам, самую длинную войну, в которой США когда-либо участвовали. Эта война породила дезертиров, поджигание флага, демонстрации протеста на улицах, низкий нравственный уровень среди солдат, распри, разъединение и горечь поражения. Различие целей этих двух воен очевидно. На этот раз не было ничего конкретного. Ни солдаты на фронте, ни их семьи дома не имели ясного понимания, за что они воюют. Вопросы нарастали и дома, и за границей. За что мы сражаемся? Какое нам дело до этих мест?</w:t>
      </w:r>
    </w:p>
    <w:p>
      <w:pPr>
        <w:pStyle w:val="Normal"/>
        <w:shd w:fill="FFFFFF" w:val="clear"/>
        <w:ind w:firstLine="284"/>
        <w:jc w:val="both"/>
        <w:rPr>
          <w:sz w:val="24"/>
        </w:rPr>
      </w:pPr>
      <w:r>
        <w:rPr>
          <w:sz w:val="24"/>
        </w:rPr>
        <w:t>Итак, первое, что мы должны уяснить, готовясь к битве - это четкое понимание целей сражения. Иначе вы закончите падением морали и, в конце концов, дезертируете.</w:t>
      </w:r>
    </w:p>
    <w:p>
      <w:pPr>
        <w:pStyle w:val="Normal"/>
        <w:shd w:fill="FFFFFF" w:val="clear"/>
        <w:ind w:firstLine="284"/>
        <w:jc w:val="both"/>
        <w:rPr>
          <w:sz w:val="24"/>
        </w:rPr>
      </w:pPr>
      <w:r>
        <w:rPr>
          <w:sz w:val="24"/>
        </w:rPr>
        <w:t>Мы совсем недавно посетили Вашингтон, побывали в Национальной Галерее Искусств. Среди множества шедевров наше внимание особо привлек Рембрант. От его великолепной картины нас отделяла лишь черная бархатная тесьма, натянутая между стойками. Восхищенный мастерством художника и красотой полотна мой сын-под росток потянулся вперед, чтобы дотронуться до картины. Только успела его рука пересечь тесьму, как служи</w:t>
        <w:softHyphen/>
        <w:t>тель перехватил его кисть и со строгим упреком вернул руку сына за линию запрета. Я ранее не замечала этого служителя. Но он все время был там, охраняя шедевр. Картина была бесценна, поэтому имела своего собственного охранника. Так же следит за Своими детьми и наш небесный Отец. Все они настолько важны и бесценны для Него, что Он поставил охранника к каждому.</w:t>
      </w:r>
    </w:p>
    <w:p>
      <w:pPr>
        <w:pStyle w:val="Normal"/>
        <w:shd w:fill="FFFFFF" w:val="clear"/>
        <w:ind w:firstLine="284"/>
        <w:jc w:val="both"/>
        <w:rPr>
          <w:sz w:val="24"/>
        </w:rPr>
      </w:pPr>
      <w:r>
        <w:rPr>
          <w:sz w:val="24"/>
        </w:rPr>
        <w:t>"Смотрите, не пренебрегайте ни одним из малых сих. Говорю вам, что ангелы их на небесах непрестанно видят лицо Отца Моего, Который на небесах."</w:t>
      </w:r>
    </w:p>
    <w:p>
      <w:pPr>
        <w:pStyle w:val="Normal"/>
        <w:shd w:fill="FFFFFF" w:val="clear"/>
        <w:ind w:firstLine="284"/>
        <w:jc w:val="right"/>
        <w:rPr>
          <w:sz w:val="24"/>
        </w:rPr>
      </w:pPr>
      <w:r>
        <w:rPr>
          <w:sz w:val="24"/>
        </w:rPr>
        <w:t>Матфея 18:10</w:t>
      </w:r>
    </w:p>
    <w:p>
      <w:pPr>
        <w:pStyle w:val="Normal"/>
        <w:shd w:fill="FFFFFF" w:val="clear"/>
        <w:ind w:firstLine="284"/>
        <w:jc w:val="right"/>
        <w:rPr>
          <w:sz w:val="24"/>
        </w:rPr>
      </w:pPr>
      <w:r>
        <w:rPr>
          <w:sz w:val="24"/>
        </w:rPr>
      </w:r>
    </w:p>
    <w:p>
      <w:pPr>
        <w:pStyle w:val="Normal"/>
        <w:shd w:fill="FFFFFF" w:val="clear"/>
        <w:ind w:firstLine="284"/>
        <w:jc w:val="both"/>
        <w:rPr>
          <w:sz w:val="24"/>
        </w:rPr>
      </w:pPr>
      <w:r>
        <w:rPr>
          <w:sz w:val="24"/>
        </w:rPr>
        <w:t>Этот стих из Писания рождает страх и уважение за ту ответственность, которую передает Господь в наши руки, когда доверяет нам заботу о Своих детях. Поразмыслите немного над этими строками. Возможно, вы удержитесь от желания потрепать вашего сынишку за ерзание или сказать ему что-то резкое, когда вы раздражены.</w:t>
      </w:r>
    </w:p>
    <w:p>
      <w:pPr>
        <w:pStyle w:val="Normal"/>
        <w:shd w:fill="FFFFFF" w:val="clear"/>
        <w:ind w:firstLine="284"/>
        <w:jc w:val="both"/>
        <w:rPr>
          <w:sz w:val="24"/>
        </w:rPr>
      </w:pPr>
      <w:r>
        <w:rPr>
          <w:sz w:val="24"/>
        </w:rPr>
        <w:t>"Когда же придет Сын Человеческий во славе Своей, и все ангелы с ним, тогда сядет Он на престоле славы Своей, и будут собраны перед Ним все народы; и Он отделит их друг от друга, как пастух отделяет овец от козлов; и поставит овец по правую Свою сторону, козлов же - по левую. Тогда скажет Царь тем, кто по правую сторону Его: "Придите, благословленные Отца Моего, наследуйте царство, уготованное вам от основания мира. Ибо голоден был Я, и вы дали мне есть; жаждал, - и напоили Меня; странником был, -и приняли Меня; наг, - и одели Меня; болен был, - и пришли ко Мне. Тогда ответят Ему праведные: "Господи, когда мы Тебя видели голодным, и накормили? Или жаждущим, - и напоили? Когда же мы видели Тебя странником, и приняли? Или нагим, - и одели? Когда же мы видели Тебя больным или в тюрьме, и пришли к Тебе? "И ответит им Царь: "Истинно говорю вам: сделав для одного из братьев Моих меньших, вы для Меня сделали". "Тогда скажет и тем, кто по левую сторону: "Идите от Меня, проклятые, в огонь вечный, уготованный дьяволу и ангелам его. Ибо голоден был Я, и вы не дали мне есть; жаждал, - и не напоили Меня; странником был и не приняли Меня; наг, - и не одели Меня; болен был и в тюрьме, и не посетили Меня". "Тогда ответят и они: "Господи, Когда мы видели Тебя голодным или жаждущим, или странником, или нагим, или больным, или в тюрьме, и не послужили Тебе?" "Тогда Он ответит им: "Истинно говорю вам: не сделав для одного из этих меньших, вы и для Меня не сделали". И пойдут эти в муку вечную, праведные же - в жизнь вечную."</w:t>
      </w:r>
    </w:p>
    <w:p>
      <w:pPr>
        <w:pStyle w:val="Normal"/>
        <w:shd w:fill="FFFFFF" w:val="clear"/>
        <w:ind w:firstLine="284"/>
        <w:jc w:val="right"/>
        <w:rPr>
          <w:sz w:val="24"/>
        </w:rPr>
      </w:pPr>
      <w:r>
        <w:rPr>
          <w:sz w:val="24"/>
        </w:rPr>
        <w:t>Матфея 25:31-46</w:t>
      </w:r>
    </w:p>
    <w:p>
      <w:pPr>
        <w:pStyle w:val="Normal"/>
        <w:shd w:fill="FFFFFF" w:val="clear"/>
        <w:ind w:firstLine="284"/>
        <w:jc w:val="both"/>
        <w:rPr>
          <w:sz w:val="24"/>
        </w:rPr>
      </w:pPr>
      <w:r>
        <w:rPr>
          <w:sz w:val="24"/>
        </w:rPr>
        <w:t>Остановитесь и поразмыслите над словами Иисуса Христа: "Истинно говорю вам: сделав добро для одного из братьев Моих меньших, вы для Меня сделали".</w:t>
      </w:r>
    </w:p>
    <w:p>
      <w:pPr>
        <w:pStyle w:val="Normal"/>
        <w:shd w:fill="FFFFFF" w:val="clear"/>
        <w:ind w:firstLine="284"/>
        <w:jc w:val="both"/>
        <w:rPr>
          <w:sz w:val="24"/>
        </w:rPr>
      </w:pPr>
      <w:r>
        <w:rPr>
          <w:sz w:val="24"/>
        </w:rPr>
        <w:t>Воскресное утро. Распахнув двери детской церкви, влетает Сюзи. Она успела вовремя и рада этому, она жаждет пищи - Слова Божьего.</w:t>
      </w:r>
    </w:p>
    <w:p>
      <w:pPr>
        <w:pStyle w:val="Normal"/>
        <w:shd w:fill="FFFFFF" w:val="clear"/>
        <w:ind w:firstLine="284"/>
        <w:jc w:val="both"/>
        <w:rPr>
          <w:sz w:val="24"/>
        </w:rPr>
      </w:pPr>
      <w:r>
        <w:rPr>
          <w:sz w:val="24"/>
        </w:rPr>
        <w:t>Сможет ли Христос сказать вам: "Я был голоден, и вы накормили Меня?" Следующая приходит Мери, жаждущая жизненной "воды". Удовлетворите ли вы ее жажду? Скажет ли Христос вам: "Я хотел пить, и вы напоили Меня?" Мери привела свою маленькую подружку Шерон, никогда ранее не посещавшую церковь. Возьмете ли вы ее на руки и донесете ли до нее Его любовь, вместо упреков в ее адрес? Сможет ли сказать вам Христос: "Я был странником, и вы приняли Меня"?</w:t>
      </w:r>
    </w:p>
    <w:p>
      <w:pPr>
        <w:pStyle w:val="Normal"/>
        <w:shd w:fill="FFFFFF" w:val="clear"/>
        <w:ind w:firstLine="284"/>
        <w:jc w:val="both"/>
        <w:rPr>
          <w:sz w:val="24"/>
        </w:rPr>
      </w:pPr>
      <w:r>
        <w:rPr>
          <w:sz w:val="24"/>
        </w:rPr>
        <w:t>Джон входит в церковь нагой, по его словам вы судите, что он не может носить одежды праведности. Послужите ли вы ему во имя его спасения, покроете ли праведностью Иисуса Христа? Сможет ли сказать вам Господь: "Я был наг, и вы одели Меня"?</w:t>
      </w:r>
    </w:p>
    <w:p>
      <w:pPr>
        <w:pStyle w:val="Normal"/>
        <w:shd w:fill="FFFFFF" w:val="clear"/>
        <w:ind w:firstLine="284"/>
        <w:jc w:val="both"/>
        <w:rPr>
          <w:sz w:val="24"/>
        </w:rPr>
      </w:pPr>
      <w:r>
        <w:rPr>
          <w:sz w:val="24"/>
        </w:rPr>
        <w:t>Марк и Джоель кашляют, у них насморк. Окажите ли вы им помощь, излечивая их Словом Божьим, главным лекарством от всех недугов и болезней? Скажет ли вам Христос: "Я был болен, и вы посетили Меня"? Кэрол и Дон медленно входят в церковь, они охвачены чувством страха, вины и сомнения. Понимаете ли вы сами, что Бог не давал нам чувства страха, а чувство любви, силы и трезвого ума? Сможете ли вы войти в свой класс к детям, готовым переступить порог тюрьмы. Скажет ли вам Иисус Христос: "Я был в тюрьме, и вы пришли ко мне"?</w:t>
      </w:r>
    </w:p>
    <w:p>
      <w:pPr>
        <w:pStyle w:val="Normal"/>
        <w:shd w:fill="FFFFFF" w:val="clear"/>
        <w:ind w:firstLine="284"/>
        <w:jc w:val="both"/>
        <w:rPr>
          <w:sz w:val="24"/>
        </w:rPr>
      </w:pPr>
      <w:r>
        <w:rPr>
          <w:sz w:val="24"/>
        </w:rPr>
        <w:t>Вы отчетливо должны понимать, что двери церкви всякий раз открывает Иисус Христос. Именно Он воскресным утром пересечет ее порог, измененный в различных лицах до неузнаваемости. Если вы протянете руку, вы коснетесь Иисуса Христа. Прижимая к груди малыша, вы прижимаете Иисуса. Это не я говорю так. Так говорит Христос.</w:t>
      </w:r>
    </w:p>
    <w:p>
      <w:pPr>
        <w:pStyle w:val="Normal"/>
        <w:shd w:fill="FFFFFF" w:val="clear"/>
        <w:ind w:firstLine="284"/>
        <w:jc w:val="both"/>
        <w:rPr>
          <w:sz w:val="24"/>
        </w:rPr>
      </w:pPr>
      <w:r>
        <w:rPr>
          <w:sz w:val="24"/>
        </w:rPr>
        <w:t>Примите эту мысль в душу вашу, размышляйте над словами Христа, и вы никогда не подумаете, что обучение детей в вашем маленьком классе, расположенном где-нибудь в подвале вашей церкви, есть что-то не имеющее большого значения. Вы не будете ворчать, что приходится много готовиться или обижаться, что приходится преподавать 6 месяцев без перерыва. Вы поймете, что ваше дело нужное и важное.</w:t>
      </w:r>
    </w:p>
    <w:p>
      <w:pPr>
        <w:pStyle w:val="Normal"/>
        <w:shd w:fill="FFFFFF" w:val="clear"/>
        <w:ind w:firstLine="284"/>
        <w:jc w:val="both"/>
        <w:rPr>
          <w:sz w:val="24"/>
        </w:rPr>
      </w:pPr>
      <w:r>
        <w:rPr>
          <w:sz w:val="24"/>
        </w:rPr>
        <w:t>Дети - это не люди, еоторые будут ходить в вашу церковь завтра. Они сами - Церковь сегодняшнего дня. Сатана не сидит сложа руки, говоря: "Нечего беспокоиться о Джонни. Он пока ребенок. Подождем, пока подрастет и тогда атакуем". Нет, Джонни подвергается нападениям в утробе матери. Сначала сатана пытается убить его, не увидевшего свет, абортом. Потом, после рождения в него направлены все стрелы сатаны: от СПИДа до бездомности. Детям нужно Слово Божье впитывать с молоком матери (Исайи 28:9-10). Когда апостолы спросили Христа, кто больше в Царстве небесном, Иисус ответил, поставив дитя посреди них:</w:t>
      </w:r>
    </w:p>
    <w:p>
      <w:pPr>
        <w:pStyle w:val="Normal"/>
        <w:shd w:fill="FFFFFF" w:val="clear"/>
        <w:ind w:firstLine="284"/>
        <w:jc w:val="both"/>
        <w:rPr>
          <w:sz w:val="24"/>
        </w:rPr>
      </w:pPr>
      <w:r>
        <w:rPr>
          <w:sz w:val="24"/>
        </w:rPr>
        <w:t>"И сказал: истинно говорю вам, если не обратитесь и не станете как дети, не войдете в Царство Небесное. Итак, кто смирит себя и будет как это дитя, тот и больше в Царстве Небесном. И кто примет одно такое дитя во имя Мое, Меня принимает."</w:t>
      </w:r>
    </w:p>
    <w:p>
      <w:pPr>
        <w:pStyle w:val="Normal"/>
        <w:shd w:fill="FFFFFF" w:val="clear"/>
        <w:ind w:firstLine="284"/>
        <w:jc w:val="right"/>
        <w:rPr>
          <w:sz w:val="24"/>
        </w:rPr>
      </w:pPr>
      <w:r>
        <w:rPr>
          <w:sz w:val="24"/>
        </w:rPr>
        <w:t>Матфея 18:3-5</w:t>
      </w:r>
    </w:p>
    <w:p>
      <w:pPr>
        <w:pStyle w:val="Normal"/>
        <w:shd w:fill="FFFFFF" w:val="clear"/>
        <w:ind w:firstLine="284"/>
        <w:jc w:val="both"/>
        <w:rPr>
          <w:sz w:val="24"/>
        </w:rPr>
      </w:pPr>
      <w:r>
        <w:rPr>
          <w:sz w:val="24"/>
        </w:rPr>
        <w:t>Какими же высокими должны быть моральные качества проповедующих Слово Божье среди детей! Им приходится работать в маленьких комнатах, без блеска сцены и света рампы, не получая славы за свои добрые дела. Только Иисус Христос может оценить их по достоинству.</w:t>
      </w:r>
    </w:p>
    <w:p>
      <w:pPr>
        <w:pStyle w:val="Normal"/>
        <w:shd w:fill="FFFFFF" w:val="clear"/>
        <w:ind w:firstLine="284"/>
        <w:jc w:val="both"/>
        <w:rPr>
          <w:sz w:val="24"/>
        </w:rPr>
      </w:pPr>
      <w:r>
        <w:rPr>
          <w:sz w:val="24"/>
        </w:rPr>
        <w:t>Готовы ли слушатели Слова Божьего отречься от всего поверхностного и служить единственно Богу, если нужно делать это тайно, даже не имея перед собой никакой аудитории, кроме Господа? Если мы настроим себя на такое служение, нам будет безразлично, замечают ли другие, как мы работаем с детьми. Пусть даже служители церкви и прихожане думают, что мы просто няньки.</w:t>
      </w:r>
    </w:p>
    <w:p>
      <w:pPr>
        <w:pStyle w:val="Normal"/>
        <w:shd w:fill="FFFFFF" w:val="clear"/>
        <w:ind w:firstLine="284"/>
        <w:jc w:val="both"/>
        <w:rPr>
          <w:sz w:val="24"/>
        </w:rPr>
      </w:pPr>
      <w:r>
        <w:rPr>
          <w:sz w:val="24"/>
        </w:rPr>
        <w:t>В отличие от взрослых дети совсем не часто подходят после службы, чтобы выразить высокую оценку вашей работе (вроде того: "Вы достигли цели в своем последнем послании. Мне оно очень помогло"). Вы должны посеять слово и быть уверены, что Его Слово не вернется к Нему пусто</w:t>
        <w:softHyphen/>
        <w:t>той. И чтобы сатана не развращал душу, нужно закрыть от него каждую щелку, охватив при этом как можно больший круг детей. При этом нельзя впадать и в другую крайность: чем больше, тем лучше. Это не всегда верно. Например, Филлип направился в длинное путешествие, чтобы помочь одному эфиопу. Кеннет Коупланд рассказывает, что Бог вел его весь путь до Австралии, чтобы служить женщине в ресторане. Нам не надо искать великолепное и пропустить великое. И сатана не сможет задеть нас недостатком признания со стороны людей, потому что все, что мы делаем - для Бога.</w:t>
      </w:r>
    </w:p>
    <w:p>
      <w:pPr>
        <w:pStyle w:val="Normal"/>
        <w:shd w:fill="FFFFFF" w:val="clear"/>
        <w:ind w:firstLine="284"/>
        <w:jc w:val="both"/>
        <w:rPr>
          <w:sz w:val="24"/>
        </w:rPr>
      </w:pPr>
      <w:r>
        <w:rPr>
          <w:sz w:val="24"/>
        </w:rPr>
        <w:t>Я часто перечитываю места из писания о детях. Библия говорит, что Господь выбрал Авраама, потому, что был уверен, что тот обучит детей (Книга Бытия 18:18-19). Я напоминаю себе, что не потеряю своей награды, даже если "напою одного из малых сих чашей холодной воды только во имя ученика Господня" (Матфея 10: 42), что Бог называет их похвалу совершенной (Матфея 21:16). Когда ученики пытались удержать детей от Христа, Он сказал: "Не препятствуйте им приходить ко Мне, ибо таковых есть Царство Небесное". Матфея 19:14. Я всегда помню, что Давид был совсем ребенком, когда убил великана, и Самуил был еще ребенком, когда Бог заговорил с ним. А Иоанн Креститель был преисполнен Духом Святым с момента своего рождения.</w:t>
      </w:r>
    </w:p>
    <w:p>
      <w:pPr>
        <w:pStyle w:val="Normal"/>
        <w:shd w:fill="FFFFFF" w:val="clear"/>
        <w:ind w:firstLine="284"/>
        <w:jc w:val="both"/>
        <w:rPr>
          <w:sz w:val="24"/>
        </w:rPr>
      </w:pPr>
      <w:r>
        <w:rPr>
          <w:sz w:val="24"/>
        </w:rPr>
        <w:t>"А кто обидит одного из малых сих, верующих в Меня, тому было бы лучше, если бы мельничный жернов повесили ему на шею, и утопили бы его в пучине морской. Горе миру от обид, ибо нужно, чтобы пришли обиды. Но горе тому человеку, чрез которого обида приходит."</w:t>
      </w:r>
    </w:p>
    <w:p>
      <w:pPr>
        <w:pStyle w:val="Normal"/>
        <w:shd w:fill="FFFFFF" w:val="clear"/>
        <w:ind w:firstLine="284"/>
        <w:jc w:val="right"/>
        <w:rPr>
          <w:sz w:val="24"/>
        </w:rPr>
      </w:pPr>
      <w:r>
        <w:rPr>
          <w:sz w:val="24"/>
        </w:rPr>
        <w:t>Матфея 18:6-7</w:t>
      </w:r>
    </w:p>
    <w:p>
      <w:pPr>
        <w:pStyle w:val="Normal"/>
        <w:shd w:fill="FFFFFF" w:val="clear"/>
        <w:ind w:firstLine="284"/>
        <w:jc w:val="both"/>
        <w:rPr>
          <w:sz w:val="24"/>
        </w:rPr>
      </w:pPr>
      <w:r>
        <w:rPr>
          <w:sz w:val="24"/>
        </w:rPr>
        <w:t>Служение в больницах позволило мне наблюдать последствия обид, нанесенных наставниками. Наверное 90% агностиков и атеистов, которых я встречала, пришли к своим убеждениям в результате моральных обид, нанесенных им преподавателем воскресной школы или служителем церкви. Они восприняли эту обиду как обиду от Бога и, став взрослыми, не хотели иметь с Ним ничего общего, даже если Он существует.</w:t>
      </w:r>
    </w:p>
    <w:p>
      <w:pPr>
        <w:pStyle w:val="TextBodyIndent"/>
        <w:rPr/>
      </w:pPr>
      <w:r>
        <w:rPr/>
        <w:t>Эти   обиды   в   виде   недобрых  замечаний   или действий сатана укрепил в их сердцах, и люди, став взрослыми, не хотели больше слышать обид. В своей проповеднической практике мне приходилось показывать, что Бог ни в чем не виноват. Это были проделки сатаны. Но люди, обиженные в детстве, были несгибаемы, как скала. Они и слышать ничего не хотели о Боге, который, как они понимали, отверг их.</w:t>
      </w:r>
    </w:p>
    <w:p>
      <w:pPr>
        <w:pStyle w:val="Normal"/>
        <w:shd w:fill="FFFFFF" w:val="clear"/>
        <w:ind w:firstLine="284"/>
        <w:jc w:val="both"/>
        <w:rPr>
          <w:sz w:val="24"/>
        </w:rPr>
      </w:pPr>
      <w:r>
        <w:rPr>
          <w:sz w:val="24"/>
        </w:rPr>
        <w:t>Дети напоминают мягкую глину. Они впитывают любую информацию, которую вы им подаете. Если назовете их плохими, они и будут воспринимать себя плохими. Вы для них - авторитет. Если вы говорите с ними о Боге и при этом утверждаете, что они плохие, значит Бог думает о них так же.</w:t>
      </w:r>
    </w:p>
    <w:p>
      <w:pPr>
        <w:pStyle w:val="Normal"/>
        <w:shd w:fill="FFFFFF" w:val="clear"/>
        <w:tabs>
          <w:tab w:val="clear" w:pos="720"/>
          <w:tab w:val="left" w:pos="2227" w:leader="none"/>
        </w:tabs>
        <w:ind w:firstLine="284"/>
        <w:jc w:val="both"/>
        <w:rPr>
          <w:sz w:val="24"/>
        </w:rPr>
      </w:pPr>
      <w:r>
        <w:rPr>
          <w:sz w:val="24"/>
        </w:rPr>
        <w:t>Везде, где я бываю, я использую любую возможность,</w:t>
        <w:tab/>
        <w:t>чтобы понаблюдать за преподавателями во время их работы.  Мое сердце обливается кровью, когда я вижу, как раздраженный учитель в двадцатый раз тычет пальцем в маленькое плечико шалуна, чтобы усадить его на место. Или, например, расстроенный учитель отчитывает малыша перед всем классом: "Ты всегда причиняешь беспокойство". Глина затвердевает вместе с воспринятыми впечатлениями навсегда. И это сделали руки, представляющие Бога. Вы вспомните, что говорил Господь: "Горе тому человеку, чрез которого обида приходит". Бог есть любовь. Он и добр, и нежен, и сострадателен. Он милостив. Он хочет передать Свою любовь детям через нас. Если мы не передаем детям Его терпение и любовь, значит мы проповедуем совсем другого бога, слепленного нашими руками. Это не значит, что мы не должны исправлять детей. В Евангелии сказано:</w:t>
      </w:r>
    </w:p>
    <w:p>
      <w:pPr>
        <w:pStyle w:val="Normal"/>
        <w:shd w:fill="FFFFFF" w:val="clear"/>
        <w:ind w:firstLine="284"/>
        <w:rPr>
          <w:sz w:val="24"/>
        </w:rPr>
      </w:pPr>
      <w:r>
        <w:rPr>
          <w:sz w:val="24"/>
        </w:rPr>
        <w:t>"Ибо Господь, кого любит, того наказывает." Евреям 12:6-8, Откровение 4:9</w:t>
      </w:r>
    </w:p>
    <w:p>
      <w:pPr>
        <w:pStyle w:val="Normal"/>
        <w:shd w:fill="FFFFFF" w:val="clear"/>
        <w:ind w:firstLine="284"/>
        <w:jc w:val="both"/>
        <w:rPr>
          <w:sz w:val="24"/>
        </w:rPr>
      </w:pPr>
      <w:r>
        <w:rPr>
          <w:sz w:val="24"/>
        </w:rPr>
        <w:t>Но большая пропасть лежит между Божьим наказанием и излияниями раздраженных и злых наставников. Если такое случалось и с вами, молите Господа о прощении. Поставьте себе целью никогда более не делать этого. И служить ему верой и правдой. Не позволяйте сатане постоянно напоминать вам об ошибках. Молитесь о несчастном, которого вы обидели, и, как только появится возможность, попросите у него прощения. Если же вы не можете контролировать свои эмоции, детская церковь - не место для вас. Ставки слишком велики, груз слишком ценен, а время - коротко. Войдя к нам в аудиторию, дети должны встретить Господа Бога. И не менее.</w:t>
      </w:r>
    </w:p>
    <w:p>
      <w:pPr>
        <w:pStyle w:val="Normal"/>
        <w:shd w:fill="FFFFFF" w:val="clear"/>
        <w:tabs>
          <w:tab w:val="clear" w:pos="720"/>
          <w:tab w:val="left" w:pos="1632" w:leader="none"/>
        </w:tabs>
        <w:ind w:firstLine="284"/>
        <w:jc w:val="both"/>
        <w:rPr>
          <w:sz w:val="24"/>
        </w:rPr>
      </w:pPr>
      <w:r>
        <w:rPr>
          <w:sz w:val="24"/>
        </w:rPr>
        <w:t>Возможно, эта борьба за души детей отнимет у вас больше сил, чем вы думали. Возможно работа покажется вам непосильной. И действительно, труд это кропотливый. Естественно, вам надо много готовиться к урокам, рисовать плакаты, делать куклы и многое другое, чтобы Слово Божье осталось в детских сердцах. А кроме того, не забудьте об особых обязанностях, сопровождающих проповедническую работу среди детей: вытирать носы, мыть маленькие липкие ручонки, снимать жвачку со своей юбки. В духовной сфере вы должны подготавливать битву, расчищая плацдарм заранее. Оттачивайте свои знания о Слове Божьем. Вам потребуется не только все оружие христианина, но и сердце, готовое служить. Иисус Христос учит нас:</w:t>
      </w:r>
    </w:p>
    <w:p>
      <w:pPr>
        <w:pStyle w:val="Normal"/>
        <w:shd w:fill="FFFFFF" w:val="clear"/>
        <w:ind w:firstLine="284"/>
        <w:rPr>
          <w:sz w:val="24"/>
        </w:rPr>
      </w:pPr>
      <w:r>
        <w:rPr>
          <w:sz w:val="24"/>
        </w:rPr>
        <w:t>"Больший из вас да будет вам слугою"</w:t>
      </w:r>
    </w:p>
    <w:p>
      <w:pPr>
        <w:pStyle w:val="Normal"/>
        <w:shd w:fill="FFFFFF" w:val="clear"/>
        <w:ind w:firstLine="284"/>
        <w:jc w:val="right"/>
        <w:rPr>
          <w:sz w:val="24"/>
        </w:rPr>
      </w:pPr>
      <w:r>
        <w:rPr>
          <w:sz w:val="24"/>
        </w:rPr>
        <w:t>Матфея 23:11</w:t>
      </w:r>
    </w:p>
    <w:p>
      <w:pPr>
        <w:pStyle w:val="Normal"/>
        <w:shd w:fill="FFFFFF" w:val="clear"/>
        <w:ind w:firstLine="284"/>
        <w:jc w:val="both"/>
        <w:rPr>
          <w:sz w:val="24"/>
        </w:rPr>
      </w:pPr>
      <w:r>
        <w:rPr>
          <w:sz w:val="24"/>
        </w:rPr>
        <w:t>Моими самыми любимыми стихами в Библии стали стихи из Евангелия от Иоанна:</w:t>
      </w:r>
    </w:p>
    <w:p>
      <w:pPr>
        <w:pStyle w:val="Normal"/>
        <w:shd w:fill="FFFFFF" w:val="clear"/>
        <w:ind w:firstLine="284"/>
        <w:jc w:val="both"/>
        <w:rPr>
          <w:sz w:val="24"/>
        </w:rPr>
      </w:pPr>
      <w:r>
        <w:rPr>
          <w:sz w:val="24"/>
        </w:rPr>
        <w:t>"Иисус, ЗНАЯ, что Отец все дал Ему в руки, и что Он от Бога исшел и к Богу идет, - встает с вечери и снимает одежду. И взяв полотенце, Он опоясался. Затем льет воду в умывальницу. И начал мыть ноги учеников и отирать полотенцем, которым был опоясан. " Иоанна 13:3-5. "Когда же Он умыл их ноги и взял одежду свою и возлег снова, Он сказал им: знаете ли, что я сделал вам? Вы называете Меня Учителем и Господом, и правильно говорите. Ибо Я действительно Учитель и Господь. Итак, если я умыл вам ноги, Я Господь и Учитель, - и вы должны друг другу умывать ноги. Ибо Я дал вам пример для того, чтобы, как я сделал вам, и вы сделали. "</w:t>
      </w:r>
    </w:p>
    <w:p>
      <w:pPr>
        <w:pStyle w:val="Normal"/>
        <w:shd w:fill="FFFFFF" w:val="clear"/>
        <w:ind w:firstLine="284"/>
        <w:jc w:val="right"/>
        <w:rPr>
          <w:sz w:val="24"/>
        </w:rPr>
      </w:pPr>
      <w:r>
        <w:rPr>
          <w:sz w:val="24"/>
        </w:rPr>
        <w:t>Иоанна 13:12-15</w:t>
      </w:r>
    </w:p>
    <w:p>
      <w:pPr>
        <w:pStyle w:val="Normal"/>
        <w:shd w:fill="FFFFFF" w:val="clear"/>
        <w:ind w:firstLine="284"/>
        <w:jc w:val="both"/>
        <w:rPr>
          <w:sz w:val="24"/>
        </w:rPr>
      </w:pPr>
      <w:r>
        <w:rPr>
          <w:sz w:val="24"/>
        </w:rPr>
        <w:t>Вчитаемся в эти стихи внимательнее. Мы можем судить, что Господь знал, кто Он и Чей Он Сын. Он не унижался, умоляя для Себя местечка в Царстве Божьем. Он хорошо знал, Кто Он. Так же, как Он снял с Себя небесное тело и воплотился в человеческое, так снимал Он одежду во время вечери и, взяв полотенце, опоясывался. После этого Он наливал Свою воду. Часто, проповедуя детям, вы должны будете приходить в класс со своими пособиями и приспособлениями. Ведь не все пасторы одинаково хорошо относятся к идее проповедования Слова Божьего среди детей, да и не всегда финансовые возможности церкви высоки.</w:t>
      </w:r>
    </w:p>
    <w:p>
      <w:pPr>
        <w:pStyle w:val="Normal"/>
        <w:shd w:fill="FFFFFF" w:val="clear"/>
        <w:ind w:firstLine="284"/>
        <w:jc w:val="both"/>
        <w:rPr>
          <w:sz w:val="24"/>
        </w:rPr>
      </w:pPr>
      <w:r>
        <w:rPr>
          <w:sz w:val="24"/>
        </w:rPr>
        <w:t>Однажды мне понадобился пенопласт для кукольных головок. В глубине моего сердца я воззвала к Господу: "Боже мой, мне нужен пенопласт для семи кукол. Так, значит, мне нужен кусок 24 на 6 см, толщиной в 4 см". Подсчитав все таким образом, я вспомнила, что для грудок тоже нужен пенопласт, и я сказала: " Ах, да, еще немножко на грудки." Я не произносила этого вслух, не молилась специально. Я просто, как сама с собой, разговаривала с Иисусом про себя. Я сказала: "Боже, я уверена ты поможешь мне достать пенопласт". Потом я об этом забыла.</w:t>
      </w:r>
    </w:p>
    <w:p>
      <w:pPr>
        <w:pStyle w:val="Normal"/>
        <w:shd w:fill="FFFFFF" w:val="clear"/>
        <w:ind w:firstLine="284"/>
        <w:jc w:val="both"/>
        <w:rPr>
          <w:sz w:val="24"/>
        </w:rPr>
      </w:pPr>
      <w:r>
        <w:rPr>
          <w:sz w:val="24"/>
        </w:rPr>
        <w:t>Мы жили в 45 минутах езды от церкви. Возвращаясь домой, муж вдруг остановил машину, не доехав пару домов. Было темно, и я не видела, что он делал, выйдя из -машины. Он и раньше останавливался из-за черепах, которые выползали из канала на дорогу. Я подумала: "Ну, вот опять он рискует нами, остановив машину на середине дороги. И все только из-за того, чтобы бросить очередную черепаху в канал". Но тут Джил втащил в салон машины абсолютно белый кусок пенопласта размером 24 на 6 см, толщиной примерно 4 см. А потом и еще один 12 на 8 см - именно тот размер, который мне нужен на грудки. "Как ты думаешь, откуда он взялся?" - удивлялся Джил. Я же была вне себя от радости! Я плакала и громко восхваляла Господа! "Я скажу тебе, откуда он взялся: прямо с неба! Я просила Иисуса о нем, когда мы шли из церкви".</w:t>
      </w:r>
    </w:p>
    <w:p>
      <w:pPr>
        <w:pStyle w:val="Normal"/>
        <w:shd w:fill="FFFFFF" w:val="clear"/>
        <w:ind w:firstLine="284"/>
        <w:jc w:val="both"/>
        <w:rPr>
          <w:sz w:val="24"/>
        </w:rPr>
      </w:pPr>
      <w:r>
        <w:rPr>
          <w:sz w:val="24"/>
        </w:rPr>
        <w:t>Вы следите за моей мыслью? Бог обеспечит вас всем, что нужно.</w:t>
      </w:r>
    </w:p>
    <w:p>
      <w:pPr>
        <w:pStyle w:val="Normal"/>
        <w:shd w:fill="FFFFFF" w:val="clear"/>
        <w:ind w:firstLine="284"/>
        <w:jc w:val="both"/>
        <w:rPr>
          <w:sz w:val="24"/>
        </w:rPr>
      </w:pPr>
      <w:r>
        <w:rPr>
          <w:sz w:val="24"/>
        </w:rPr>
        <w:t>Наполнив умывальницу, Господь начал мыть ноги своим ученикам. В Писании говорится, что Иуда был среди учеников, и Иисус уже знал, что тот предаст Его. И все-таки Он и Иуде вымыл ноги. Он не сказал: "Подожди, парень, ты еще пожалеешь, когда Отец Мой возложит .Свои руки на тебя!" Иисус просто вымыл его ноги, как если бы это был Иоанн, ученик, которого Христос любил.</w:t>
      </w:r>
    </w:p>
    <w:p>
      <w:pPr>
        <w:pStyle w:val="Normal"/>
        <w:shd w:fill="FFFFFF" w:val="clear"/>
        <w:ind w:firstLine="284"/>
        <w:jc w:val="both"/>
        <w:rPr>
          <w:sz w:val="24"/>
        </w:rPr>
      </w:pPr>
      <w:r>
        <w:rPr>
          <w:sz w:val="24"/>
        </w:rPr>
        <w:t>По примеру Христа мы должны служить всем людям одинаково, вне зависимости от их положения. Неважно даже, любят ли они нас, нравится ли нам их образ жизни. Мы служим потому, что так служил Иисус Христос и завещал так служить нам.</w:t>
      </w:r>
    </w:p>
    <w:p>
      <w:pPr>
        <w:pStyle w:val="Normal"/>
        <w:shd w:fill="FFFFFF" w:val="clear"/>
        <w:ind w:firstLine="284"/>
        <w:jc w:val="both"/>
        <w:rPr>
          <w:sz w:val="24"/>
        </w:rPr>
      </w:pPr>
      <w:r>
        <w:rPr>
          <w:sz w:val="24"/>
        </w:rPr>
        <w:t>Вы отметили, что Христос не вытирал ноги каждому ученику отдельным полотенцем, а пользовался полотенцем, которым был подпоясан. Это значит, что на нем были одежды для служения. Ведь потом Он надел Свою одежду и возлег как Учитель и Господь. Но сначала Он стал им СЛУГОЮ.</w:t>
      </w:r>
    </w:p>
    <w:p>
      <w:pPr>
        <w:pStyle w:val="Normal"/>
        <w:shd w:fill="FFFFFF" w:val="clear"/>
        <w:ind w:firstLine="284"/>
        <w:jc w:val="both"/>
        <w:rPr>
          <w:sz w:val="24"/>
        </w:rPr>
      </w:pPr>
      <w:r>
        <w:rPr>
          <w:sz w:val="24"/>
        </w:rPr>
        <w:t>Чтобы быть великим в Царстве Божьем, мы должны научиться быть слугой на земле. Проповедование Слова Божьего среди детей, как  никакая другая миссионерская деятельность, дает все возможности для этого.</w:t>
      </w:r>
    </w:p>
    <w:p>
      <w:pPr>
        <w:pStyle w:val="Normal"/>
        <w:shd w:fill="FFFFFF" w:val="clear"/>
        <w:ind w:firstLine="284"/>
        <w:jc w:val="both"/>
        <w:rPr>
          <w:sz w:val="24"/>
        </w:rPr>
      </w:pPr>
      <w:r>
        <w:rPr>
          <w:sz w:val="24"/>
        </w:rPr>
        <w:t>Отец наш совершенно четко указал нам, что детей надо обучать. (Смотри Второзаконие 4:10, Книга Бытия 18:19, Второзаконие 6:7, Притчи 22:6, Исайи 28:9-10, Второзаконие 11:18-21).</w:t>
      </w:r>
    </w:p>
    <w:p>
      <w:pPr>
        <w:pStyle w:val="Normal"/>
        <w:shd w:fill="FFFFFF" w:val="clear"/>
        <w:ind w:firstLine="284"/>
        <w:jc w:val="both"/>
        <w:rPr>
          <w:sz w:val="24"/>
        </w:rPr>
      </w:pPr>
      <w:r>
        <w:rPr>
          <w:sz w:val="24"/>
        </w:rPr>
        <w:t>При этом человек с сердцем, готовым служить, должен выполнять свое дело наилучшим образом. Зная абсолютно хорошо, чьи вы, и кто вы, взгляните в зеркало Божье. И вы увидите, что без вас и таких как вы, дети погибнут.</w:t>
      </w:r>
    </w:p>
    <w:p>
      <w:pPr>
        <w:pStyle w:val="TextBodyIndent"/>
        <w:rPr/>
      </w:pPr>
      <w:r>
        <w:rPr/>
        <w:t>Никаких "если", "а", "но". Здесь все ясно. Вы увидите, как вы важны, нужны, драгоценны для Бога, потому что Он вручил вам Свои самые важные, нужные и драгоценные сокровища - Своих детей. Только поняв это все, вы можете считать, что готовы к битве.</w:t>
      </w:r>
    </w:p>
    <w:sectPr>
      <w:type w:val="nextPage"/>
      <w:pgSz w:orient="landscape" w:w="16838" w:h="11906"/>
      <w:pgMar w:left="170" w:right="397" w:gutter="0" w:header="0" w:top="198" w:footer="0" w:bottom="1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2:06:00Z</dcterms:created>
  <dc:creator>Корчагин Сергей</dc:creator>
  <dc:description/>
  <dc:language>en-US</dc:language>
  <cp:lastModifiedBy>Сергей</cp:lastModifiedBy>
  <dcterms:modified xsi:type="dcterms:W3CDTF">2001-12-13T22:06:00Z</dcterms:modified>
  <cp:revision>2</cp:revision>
  <dc:subject/>
  <dc:title>Глава 5 Подготовка к битве</dc:title>
</cp:coreProperties>
</file>