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jc w:val="center"/>
        <w:rPr/>
      </w:pPr>
      <w:r>
        <w:rPr/>
        <w:t>Глава 9</w:t>
      </w:r>
    </w:p>
    <w:p>
      <w:pPr>
        <w:pStyle w:val="Normal"/>
        <w:shd w:fill="FFFFFF" w:val="clear"/>
        <w:ind w:right="86" w:firstLine="360"/>
        <w:jc w:val="both"/>
        <w:rPr/>
      </w:pPr>
      <w:r>
        <w:rPr/>
        <w:t>Мое сердце переполняется радостью, когда я думаю об этой части моего опыта, который я могу передать вам, входящим, как и я, в классы, чтобы научить малышей слушать голос Божий.</w:t>
      </w:r>
    </w:p>
    <w:p>
      <w:pPr>
        <w:pStyle w:val="Normal"/>
        <w:shd w:fill="FFFFFF" w:val="clear"/>
        <w:ind w:left="22" w:right="61" w:firstLine="356"/>
        <w:jc w:val="both"/>
        <w:rPr/>
      </w:pPr>
      <w:r>
        <w:rPr/>
        <w:t>Моя мама была мудрой женщиной. Многие заходили к ней за советом и помощью. Меня удивляло, что они не знали, как поступить" в том или ином случае. Думаю, им хотелось получить совет от такого же простого человека, как и они сами.</w:t>
      </w:r>
    </w:p>
    <w:p>
      <w:pPr>
        <w:pStyle w:val="Normal"/>
        <w:shd w:fill="FFFFFF" w:val="clear"/>
        <w:ind w:left="50" w:right="50" w:firstLine="346"/>
        <w:jc w:val="both"/>
        <w:rPr/>
      </w:pPr>
      <w:r>
        <w:rPr/>
        <w:t>Благодарение Богу, что у моей матери не было ни малейшего намерения столкнуть Бога с трона и занять Его место. Наоборот, она всегда прислушивается к Богу, чтобы получить самый мудрый совет. Конечно, это займет больше времени, чем готовый совет от соседа, но в конце концов результат будет значительно больший.</w:t>
      </w:r>
    </w:p>
    <w:p>
      <w:pPr>
        <w:pStyle w:val="Normal"/>
        <w:shd w:fill="FFFFFF" w:val="clear"/>
        <w:ind w:left="778" w:right="25" w:hanging="0"/>
        <w:jc w:val="both"/>
        <w:rPr/>
      </w:pPr>
      <w:r>
        <w:rPr/>
        <w:t>"Ибо Духом Божьим водимые, все - сыны Божьи." "И когда Он всех своих выгонит, -впереди них идет, и овцы за Ним следуют, потому что знают голос Его." Иоанна 10:4. "Вот, Я стою у двери и стучусь: если кто услышит голос Мой и отворит дверь, Я войду к нему и буду вечерять с ним, и он со Мною."</w:t>
      </w:r>
    </w:p>
    <w:p>
      <w:pPr>
        <w:pStyle w:val="Normal"/>
        <w:shd w:fill="FFFFFF" w:val="clear"/>
        <w:ind w:right="47" w:hanging="0"/>
        <w:jc w:val="right"/>
        <w:rPr/>
      </w:pPr>
      <w:r>
        <w:rPr/>
        <w:t>Откровение 3:20</w:t>
      </w:r>
    </w:p>
    <w:p>
      <w:pPr>
        <w:pStyle w:val="Normal"/>
        <w:shd w:fill="FFFFFF" w:val="clear"/>
        <w:ind w:left="108" w:firstLine="356"/>
        <w:jc w:val="both"/>
        <w:rPr/>
      </w:pPr>
      <w:r>
        <w:rPr/>
        <w:t>Без сомнения, Писание подтверждает, что Бог хочет направить нас. И мы готовы принять Его совет, благодаря Иисусу Христу, мы Его сыновья, Его паства. Он наш великий Пастырь. Бог руководит нами по трем направлениям. Первое - внутреннее свидетельство - является основным.</w:t>
      </w:r>
    </w:p>
    <w:p>
      <w:pPr>
        <w:pStyle w:val="Normal"/>
        <w:shd w:fill="FFFFFF" w:val="clear"/>
        <w:ind w:left="706" w:right="14" w:hanging="0"/>
        <w:jc w:val="both"/>
        <w:rPr/>
      </w:pPr>
      <w:r>
        <w:rPr/>
        <w:t>"Сам Дух свидетельствует с духом нашим, что мы - дети Божьи."</w:t>
      </w:r>
    </w:p>
    <w:p>
      <w:pPr>
        <w:pStyle w:val="Normal"/>
        <w:shd w:fill="FFFFFF" w:val="clear"/>
        <w:ind w:right="54" w:hanging="0"/>
        <w:jc w:val="right"/>
        <w:rPr/>
      </w:pPr>
      <w:r>
        <w:rPr/>
        <w:t>Римлянам 8:16</w:t>
      </w:r>
    </w:p>
    <w:p>
      <w:pPr>
        <w:pStyle w:val="Normal"/>
        <w:shd w:fill="FFFFFF" w:val="clear"/>
        <w:ind w:left="22" w:right="25" w:firstLine="364"/>
        <w:jc w:val="both"/>
        <w:rPr/>
      </w:pPr>
      <w:r>
        <w:rPr/>
        <w:t>Второе направление - через нашу совесть, которая есть голос нашего духа.</w:t>
      </w:r>
    </w:p>
    <w:p>
      <w:pPr>
        <w:pStyle w:val="Normal"/>
        <w:shd w:fill="FFFFFF" w:val="clear"/>
        <w:ind w:left="716" w:right="18" w:hanging="0"/>
        <w:jc w:val="both"/>
        <w:rPr/>
      </w:pPr>
      <w:r>
        <w:rPr/>
        <w:t>"Устремив взор на синедрион, Павел сказал: мужи братья, я по всей доброй совести прожил жизнь свою до сегодняшнего дня."</w:t>
      </w:r>
    </w:p>
    <w:p>
      <w:pPr>
        <w:pStyle w:val="Normal"/>
        <w:shd w:fill="FFFFFF" w:val="clear"/>
        <w:ind w:left="4507" w:hanging="0"/>
        <w:jc w:val="right"/>
        <w:rPr/>
      </w:pPr>
      <w:r>
        <w:rPr/>
        <w:t>Деяния 23:1</w:t>
      </w:r>
    </w:p>
    <w:p>
      <w:pPr>
        <w:pStyle w:val="Normal"/>
        <w:shd w:fill="FFFFFF" w:val="clear"/>
        <w:ind w:left="706" w:right="7" w:hanging="0"/>
        <w:jc w:val="both"/>
        <w:rPr/>
      </w:pPr>
      <w:r>
        <w:rPr/>
        <w:t>"А Дух явственно говорит, что в последние времена отступят некоторые от веры, внимая духам обольстителям и учениям бесовским, в лицемерии лжецов с прожженной совестью."</w:t>
      </w:r>
    </w:p>
    <w:p>
      <w:pPr>
        <w:pStyle w:val="Normal"/>
        <w:shd w:fill="FFFFFF" w:val="clear"/>
        <w:ind w:right="47" w:hanging="0"/>
        <w:jc w:val="right"/>
        <w:rPr/>
      </w:pPr>
      <w:r>
        <w:rPr/>
        <w:t>1-е Тимофею 4:1-2</w:t>
      </w:r>
    </w:p>
    <w:p>
      <w:pPr>
        <w:pStyle w:val="Normal"/>
        <w:shd w:fill="FFFFFF" w:val="clear"/>
        <w:ind w:left="40" w:right="4" w:firstLine="353"/>
        <w:jc w:val="both"/>
        <w:rPr/>
      </w:pPr>
      <w:r>
        <w:rPr/>
        <w:t>Совесть, которая и есть возрожденный дух, называют внутренним голосом. И в-третьих, Господь говорит со своим народом посредством голоса Божьего Духа. Именно этот голос услышал Самуил, когда ему показалось, что Илий зовет его.</w:t>
      </w:r>
    </w:p>
    <w:p>
      <w:pPr>
        <w:pStyle w:val="Normal"/>
        <w:shd w:fill="FFFFFF" w:val="clear"/>
        <w:ind w:left="29" w:firstLine="371"/>
        <w:jc w:val="both"/>
        <w:rPr/>
      </w:pPr>
      <w:r>
        <w:rPr/>
        <w:t>Когда мы пытаемся понять, как услышать Бога, я думаю важно напомнить себе, что мы не просто ходячие формулы, в которые можно подставить слова, и решение проблемы готово - Голос Божий услышан. Ведь Он выбрал нас не слугами, а друзьями. Нужно настроиться на волну понимания своего друга, который уже внутри нас. Он хочет, чтобы наши отношения были очень близкими. Ведь Он готов войти к нам и вечерять с нами.</w:t>
      </w:r>
    </w:p>
    <w:p>
      <w:pPr>
        <w:pStyle w:val="Normal"/>
        <w:shd w:fill="FFFFFF" w:val="clear"/>
        <w:ind w:left="94" w:right="11" w:firstLine="378"/>
        <w:jc w:val="both"/>
        <w:rPr/>
      </w:pPr>
      <w:r>
        <w:rPr/>
        <w:t>Вчера я ужинала с подругой. Мы смеялись над смешными случаями из нашей жизни. Мы говорили о своих надеждах, мечтах, желаниях. Пожелав друг другу успеха, мы расстались. В течении оставшегося вечера у меня было теплое чувство умиротворения и покоя.</w:t>
      </w:r>
    </w:p>
    <w:p>
      <w:pPr>
        <w:pStyle w:val="Normal"/>
        <w:shd w:fill="FFFFFF" w:val="clear"/>
        <w:ind w:left="68" w:right="43" w:firstLine="356"/>
        <w:jc w:val="both"/>
        <w:rPr/>
      </w:pPr>
      <w:r>
        <w:rPr/>
        <w:t>Христос сказал, что войдет и будет вечерять с нами. Именно такое теплое чувство, которое возникает между двумя друзьями, Он и хочет иметь с нами. Ему интересны наши мечты, надежды, желания. Он хочет поддержать нас. Он всегда оставит вас в умиротворении, которое не даст вам ни один земной друг.</w:t>
      </w:r>
    </w:p>
    <w:p>
      <w:pPr>
        <w:pStyle w:val="Normal"/>
        <w:shd w:fill="FFFFFF" w:val="clear"/>
        <w:ind w:left="50" w:right="72" w:firstLine="378"/>
        <w:jc w:val="both"/>
        <w:rPr/>
      </w:pPr>
      <w:r>
        <w:rPr/>
        <w:t>Наша цель в обучении детей - установить именно такой тип отношения к Господу. Они не должны понимать так: я стану хороший, и Бог будет говорить со мной. Они должны уметь прислушиваться к голосу Отца Небесного.</w:t>
      </w:r>
    </w:p>
    <w:p>
      <w:pPr>
        <w:pStyle w:val="Normal"/>
        <w:shd w:fill="FFFFFF" w:val="clear"/>
        <w:ind w:right="90" w:firstLine="356"/>
        <w:jc w:val="both"/>
        <w:rPr>
          <w:lang w:val="en-US"/>
        </w:rPr>
      </w:pPr>
      <w:r>
        <w:rPr/>
        <w:t xml:space="preserve">Хорошим способом обучения этому является прослушивание кассетного плеера. Сделайте громкость минимальной. Дайте установку: Бог уже говорит с ними, просто они не привыкли слушать Его голос, поэтому им кажется, что они ничего не слышат. Так же, как они слушают голос пленки, объясните им, они должны слушать совет своего духа: сначала он звучит совсем тихо, но потом все отчетливее. Включайте звук плеера все громче при этих словах. </w:t>
      </w:r>
    </w:p>
    <w:p>
      <w:pPr>
        <w:pStyle w:val="Normal"/>
        <w:shd w:fill="FFFFFF" w:val="clear"/>
        <w:ind w:right="90" w:firstLine="356"/>
        <w:jc w:val="both"/>
        <w:rPr/>
      </w:pPr>
      <w:r>
        <w:rPr/>
        <w:t>Когда я впервые готовилась к урокам на эту тему, я собрала все, что сказали великие на эту тему. У Кеннета Хашпа есть книга: "Как может Дух Божий направлять вас." Она была мне чрезвычайно полезна. Или еще, статья Кеннета Коупленда "Внутреннее свидетельство." Не только Писание дает прекрасную пищу для размышлений. Ваш мозг соберет все воедино и, с помощью молитвы, позволит Духу Святому отобрать ценные зерна, необходимые детям.</w:t>
      </w:r>
    </w:p>
    <w:p>
      <w:pPr>
        <w:pStyle w:val="Normal"/>
        <w:shd w:fill="FFFFFF" w:val="clear"/>
        <w:ind w:left="14" w:right="22" w:firstLine="356"/>
        <w:jc w:val="both"/>
        <w:rPr/>
      </w:pPr>
      <w:r>
        <w:rPr/>
        <w:t>Мы обучаем детей трем стадиям воздействия на них Бога. Первая - когда они начинают распознавать свое духовное чувство, которое отличается от остальных пяти чувств. Вторая - когда они понимают, что подчиняются "можно - нельзя", диктуемым этим чувством. И третья - когда внутреннее чувство дает конкретное руководство к конкретному действию.</w:t>
      </w:r>
    </w:p>
    <w:p>
      <w:pPr>
        <w:pStyle w:val="Normal"/>
        <w:shd w:fill="FFFFFF" w:val="clear"/>
        <w:ind w:left="14" w:hanging="0"/>
        <w:jc w:val="center"/>
        <w:rPr/>
      </w:pPr>
      <w:r>
        <w:rPr/>
        <w:t>Внутреннее свидетельство</w:t>
      </w:r>
    </w:p>
    <w:p>
      <w:pPr>
        <w:pStyle w:val="Normal"/>
        <w:shd w:fill="FFFFFF" w:val="clear"/>
        <w:ind w:left="36" w:firstLine="356"/>
        <w:jc w:val="both"/>
        <w:rPr/>
      </w:pPr>
      <w:r>
        <w:rPr/>
        <w:t>Покажите детям металлическую стружку и кусочек меха. Пусть почувствуют шершавость первой и мягкость второго. Пусть расскажут о разнице в ощущениях. Так и ощущения духа внутри них. В ответ на сказанное человеком, возникает либо чувство мягкое, как мех, либо колючее, как стружка. Скажите две различные фразы, например: "Бог любит вас и хочет, чтобы вы были хорошими" и "Бог ненавидит вас и хочет, чтобы вы заболели". Ведь они немедленно ощутят колючее чувство, когда я скажу неправду о Боге.</w:t>
      </w:r>
    </w:p>
    <w:p>
      <w:pPr>
        <w:pStyle w:val="Normal"/>
        <w:shd w:fill="FFFFFF" w:val="clear"/>
        <w:ind w:left="4" w:right="18" w:firstLine="360"/>
        <w:jc w:val="both"/>
        <w:rPr/>
      </w:pPr>
      <w:r>
        <w:rPr/>
        <w:t>Когда дети научатся быстро распознавать свое внутреннее духовное чувство, говорите им фразы, которые не были бы такими противоположными по смыслу.</w:t>
      </w:r>
    </w:p>
    <w:p>
      <w:pPr>
        <w:pStyle w:val="Normal"/>
        <w:shd w:fill="FFFFFF" w:val="clear"/>
        <w:ind w:right="11" w:firstLine="342"/>
        <w:jc w:val="both"/>
        <w:rPr/>
      </w:pPr>
      <w:r>
        <w:rPr/>
        <w:t>Дополнительную информацию вы сможете почерпнуть из "Курса Церковного обучения" Марка Харпера. У него есть интересный плакат со светофором, дающим сигнал "можно - нельзя", изнутри ребенка. Я привела здесь свой вариант плаката.</w:t>
      </w:r>
    </w:p>
    <w:p>
      <w:pPr>
        <w:pStyle w:val="Normal"/>
        <w:shd w:fill="FFFFFF" w:val="clear"/>
        <w:ind w:left="25" w:right="14" w:firstLine="364"/>
        <w:jc w:val="both"/>
        <w:rPr/>
      </w:pPr>
      <w:r>
        <w:rPr/>
        <w:t>Вторая стадия - обучить их распознавать внутренний сигнал "можно - нельзя", "да - нет".</w:t>
      </w:r>
    </w:p>
    <w:p>
      <w:pPr>
        <w:pStyle w:val="Normal"/>
        <w:shd w:fill="FFFFFF" w:val="clear"/>
        <w:ind w:left="18" w:right="11" w:firstLine="360"/>
        <w:jc w:val="both"/>
        <w:rPr/>
      </w:pPr>
      <w:r>
        <w:rPr/>
        <w:t>Начинайте с выражение противоположных примеров, чтобы ощущение внутреннего светофора (зеленый - красный) было четким. Далее примеры все более сближаются, что делает чувство более утонченным.</w:t>
      </w:r>
    </w:p>
    <w:p>
      <w:pPr>
        <w:pStyle w:val="Normal"/>
        <w:shd w:fill="FFFFFF" w:val="clear"/>
        <w:ind w:left="14" w:firstLine="342"/>
        <w:jc w:val="both"/>
        <w:rPr/>
      </w:pPr>
      <w:r>
        <w:rPr/>
        <w:t>Однажды я спросила детей, какой бы свет они зажгли на светофоре, если бы они играли на детской площадке, а их хороший друг по христианской школе подошел и пригласил играть к себе домой. Крис, четырехлетний мальчик, быстро поднял руку и предложил зажечь (у меня на руке висел светофор с лампочками) желтый свет: осторожно. Вот его аргумент: хотя ничего плохого в предложении мальчика нет, но ведь мама не будет знать, где мы. Крис был уже готов к третьей стадии: конкретным поступкам в конкретном вопросе.</w:t>
      </w:r>
    </w:p>
    <w:p>
      <w:pPr>
        <w:pStyle w:val="Normal"/>
        <w:shd w:fill="FFFFFF" w:val="clear"/>
        <w:ind w:left="43" w:right="11" w:firstLine="356"/>
        <w:jc w:val="center"/>
        <w:rPr>
          <w:lang w:val="en-US"/>
        </w:rPr>
      </w:pPr>
      <w:r>
        <w:rPr/>
        <w:drawing>
          <wp:inline distT="0" distB="0" distL="0" distR="0">
            <wp:extent cx="4032250" cy="561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32250" cy="5612130"/>
                    </a:xfrm>
                    <a:prstGeom prst="rect">
                      <a:avLst/>
                    </a:prstGeom>
                  </pic:spPr>
                </pic:pic>
              </a:graphicData>
            </a:graphic>
          </wp:inline>
        </w:drawing>
      </w:r>
    </w:p>
    <w:p>
      <w:pPr>
        <w:pStyle w:val="Normal"/>
        <w:shd w:fill="FFFFFF" w:val="clear"/>
        <w:ind w:left="43" w:right="11" w:firstLine="356"/>
        <w:jc w:val="both"/>
        <w:rPr/>
      </w:pPr>
      <w:r>
        <w:rPr/>
        <w:t>На третьей стадии дети, основываясь на четком чувстве команд внутреннего светофора, прислушиваются к Голосу Божьему внутри, что Он им говорит? Ведь дети от меня знают, что у Бога есть план жизни для каждого. Им не надо ждать, пока они вырастут, чтобы понять, что хочет сказать им Господь сейчас.</w:t>
      </w:r>
    </w:p>
    <w:p>
      <w:pPr>
        <w:pStyle w:val="Normal"/>
        <w:shd w:fill="FFFFFF" w:val="clear"/>
        <w:ind w:right="4" w:firstLine="364"/>
        <w:jc w:val="both"/>
        <w:rPr/>
      </w:pPr>
      <w:r>
        <w:rPr/>
        <w:t>При этом мои дети закрывали глаза и ожидали Голоса Божьего изнутри. Довольно скоро один мальчик поднял руку и сказал: "Бог сказал мне быть ученым." Я похвалила его и выразила свое восхищение. Несколькими минутами позже следующий ребенок тоже услышал желание Бога, ему Бог сказал быть проповедником.</w:t>
      </w:r>
    </w:p>
    <w:p>
      <w:pPr>
        <w:pStyle w:val="Normal"/>
        <w:shd w:fill="FFFFFF" w:val="clear"/>
        <w:ind w:left="7" w:firstLine="360"/>
        <w:jc w:val="both"/>
        <w:rPr/>
      </w:pPr>
      <w:r>
        <w:rPr/>
        <w:t>В классе была новая девочка. Она посещала нашу церковь всего лишь пару раз. Ее мама была наркоманкой, работала в баре. Отца не было. Ее привела подружка. Смущаясь, она подняла руку и сказала: "Бог хочет, чтобы я работала в баре."</w:t>
      </w:r>
    </w:p>
    <w:p>
      <w:pPr>
        <w:pStyle w:val="Normal"/>
        <w:ind w:left="947" w:right="936" w:hanging="0"/>
        <w:jc w:val="center"/>
        <w:rPr/>
      </w:pPr>
      <w:r>
        <w:rPr/>
        <w:drawing>
          <wp:inline distT="0" distB="0" distL="0" distR="0">
            <wp:extent cx="2578100" cy="261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78100" cy="2610485"/>
                    </a:xfrm>
                    <a:prstGeom prst="rect">
                      <a:avLst/>
                    </a:prstGeom>
                  </pic:spPr>
                </pic:pic>
              </a:graphicData>
            </a:graphic>
          </wp:inline>
        </w:drawing>
      </w:r>
    </w:p>
    <w:p>
      <w:pPr>
        <w:pStyle w:val="Normal"/>
        <w:shd w:fill="FFFFFF" w:val="clear"/>
        <w:ind w:left="4" w:right="104" w:hanging="0"/>
        <w:jc w:val="both"/>
        <w:rPr/>
      </w:pPr>
      <w:r>
        <w:rPr/>
        <w:t>Только она произнесла последний звук, я тут же подбодрила ее, воскликнув: "Чудесно!" Я знала, что ее надо спасти от реакции иногда невоздержанных детей, которые могли засмеяться или ухмыльнуться. Это отбило бы у нее желание слушать Бога навсегда.</w:t>
      </w:r>
    </w:p>
    <w:p>
      <w:pPr>
        <w:pStyle w:val="Normal"/>
        <w:shd w:fill="FFFFFF" w:val="clear"/>
        <w:ind w:left="36" w:right="54" w:firstLine="324"/>
        <w:jc w:val="both"/>
        <w:rPr/>
      </w:pPr>
      <w:r>
        <w:rPr/>
        <w:t>Когда я произносила это слово, я мысленно призывала к Богу: "Помоги мне, Боже, дай мне мудрости! Почему же, Господи, это может быть чудесно?" И ко мне сразу же пришла мысль. Я сказала: "Работать в баре тоже чудесно. Почему чудесно? Да это значит, ты готова служить людям. Чем чаще ты будешь посещать нашу детскую церковь, чем пристальнее будешь прислушиваться к Голосу Божьему, тем лучший путь для служения людям Он тебе укажет. У одной женщины было такое же доброе сердце, как и у тебя. Ее звали Флоренс Найтингейл..." И когда я заканчивала рассказ про Флоренс Найтингейл, остальные дети уже забыли, какую фразу сказала девочка в начале.</w:t>
      </w:r>
    </w:p>
    <w:p>
      <w:pPr>
        <w:pStyle w:val="Normal"/>
        <w:shd w:fill="FFFFFF" w:val="clear"/>
        <w:ind w:left="79" w:firstLine="320"/>
        <w:jc w:val="both"/>
        <w:rPr>
          <w:lang w:val="en-US"/>
        </w:rPr>
      </w:pPr>
      <w:r>
        <w:rPr/>
        <w:t>Точно так же, как годовалые дети падают, прежде чем научатся ходить, так и дети постарше будут иметь свои взлеты и падения. Главное запомнить: мы не пытаемся выиграть забег. Наша цель -терпеливо, но настойчиво направлять их на путь истинный. В зависимости от размеров вашей детской церкви, вы можете прослеживать и направлять ребенка в течение 6 лет. Но будьте терпеливы- Не торопитесь выкопать семя, чтобы посмотреть, какие у него корни. Не насилуйте несозревшую душу ребенка - ведь зародившееся семя может погибнуть.</w:t>
      </w:r>
    </w:p>
    <w:p>
      <w:pPr>
        <w:pStyle w:val="Normal"/>
        <w:shd w:fill="FFFFFF" w:val="clear"/>
        <w:ind w:right="32" w:firstLine="342"/>
        <w:jc w:val="both"/>
        <w:rPr/>
      </w:pPr>
      <w:r>
        <w:rPr/>
        <w:t>Мы с детьми пошли однажды в зоопарк. Мы взяли с собой игровые куклы, чтобы отснять на слайды одну историю. Мои дети держали кукол в разных позах, мы очень старались и сделали много хороших кадров. Это была история, в которой кукла-мальчик Джереми находит часы знакомой куклы-девочки. Каждый раз, когда к нему приходил внутренний голос вернуть часы, дьявол вмешивался и нашептывал оставить их себе. Мы снимали на фоне реального светофора. От кадра к кадру Дух работал в мальчике. В конце Джереми прислушался к голосу изнутри и отдал часы.</w:t>
      </w:r>
    </w:p>
    <w:p>
      <w:pPr>
        <w:pStyle w:val="Normal"/>
        <w:shd w:fill="FFFFFF" w:val="clear"/>
        <w:ind w:left="25" w:right="29" w:firstLine="371"/>
        <w:jc w:val="both"/>
        <w:rPr/>
      </w:pPr>
      <w:r>
        <w:rPr/>
        <w:t>В ближайшее воскресенье я с помощью слайдоскопа рассказала эту историю детям. Вот вам еще способ проведения занятий.</w:t>
      </w:r>
    </w:p>
    <w:p>
      <w:pPr>
        <w:pStyle w:val="Normal"/>
        <w:shd w:fill="FFFFFF" w:val="clear"/>
        <w:ind w:left="4" w:hanging="0"/>
        <w:jc w:val="center"/>
        <w:rPr/>
      </w:pPr>
      <w:r>
        <w:rPr/>
        <w:t>Внутренний голос</w:t>
      </w:r>
    </w:p>
    <w:p>
      <w:pPr>
        <w:pStyle w:val="Normal"/>
        <w:shd w:fill="FFFFFF" w:val="clear"/>
        <w:ind w:left="43" w:right="18" w:firstLine="367"/>
        <w:jc w:val="both"/>
        <w:rPr/>
      </w:pPr>
      <w:r>
        <w:rPr/>
        <w:t>Все люди, даже те, которые еще не возрождены, имеют совесть. Объясните детям, что их совесть обновляется, когда они обновляются. Бог через совесть направляет нас. Человек, возродившийся заново в Христе, будет испытывать уколы совести в ситуациях, которые раньше воспринимал как норму.</w:t>
      </w:r>
    </w:p>
    <w:p>
      <w:pPr>
        <w:pStyle w:val="Normal"/>
        <w:shd w:fill="FFFFFF" w:val="clear"/>
        <w:ind w:left="65" w:right="11" w:firstLine="364"/>
        <w:jc w:val="both"/>
        <w:rPr/>
      </w:pPr>
      <w:r>
        <w:rPr/>
        <w:t>Нужно провести четкое различие между совестью и осуждением. Вот как можно объяснить это:</w:t>
      </w:r>
    </w:p>
    <w:p>
      <w:pPr>
        <w:pStyle w:val="Normal"/>
        <w:shd w:fill="FFFFFF" w:val="clear"/>
        <w:ind w:left="61" w:firstLine="353"/>
        <w:jc w:val="both"/>
        <w:rPr/>
      </w:pPr>
      <w:r>
        <w:rPr/>
        <w:t>"Мальчики и девочки, представьте себе, что мама попросила вас прополоть грядки. Вы же убежали гулять во двор. Каждый раз, пробегая мимо грядки, ваша совесть напоминает вам: "Ты олжен слушаться родителей, прополи грядку!" Ваша совесть работает внутри вас, направляет на послушание.</w:t>
      </w:r>
    </w:p>
    <w:p>
      <w:pPr>
        <w:pStyle w:val="Normal"/>
        <w:shd w:fill="FFFFFF" w:val="clear"/>
        <w:ind w:left="7" w:right="25" w:firstLine="274"/>
        <w:jc w:val="both"/>
        <w:rPr/>
      </w:pPr>
      <w:r>
        <w:rPr/>
        <w:t>Ведь Библия говорит вам слушаться своих родителей. Но иногда дьявол подстраивая свой голос под голос совести нашептывает нам осуждение: "Ты должен был слушаться и прополоть грядки. Но ты не сделал этого, потому что ты плохой. Твои родители больше не любят тебя, ведь ты их не слушаешь." Видите разницу. Второй голос и не думал заставить вас подчиняться воле родителей. Его цель: убедить вас, что вы плохи, и потому вас не любят. Это голос идущий от ума, но не от сердца. Это и есть осуждение.</w:t>
      </w:r>
    </w:p>
    <w:p>
      <w:pPr>
        <w:pStyle w:val="Normal"/>
        <w:shd w:fill="FFFFFF" w:val="clear"/>
        <w:ind w:left="36" w:right="25" w:firstLine="367"/>
        <w:jc w:val="both"/>
        <w:rPr/>
      </w:pPr>
      <w:r>
        <w:rPr/>
        <w:t>Бог любит вас даже, если вы не слушаетесь. Его цель: наш покой и счастье. Именно поэтому Он призывает нас слушаться нашей совести."</w:t>
      </w:r>
    </w:p>
    <w:p>
      <w:pPr>
        <w:pStyle w:val="Normal"/>
        <w:shd w:fill="FFFFFF" w:val="clear"/>
        <w:ind w:left="43" w:right="7" w:firstLine="353"/>
        <w:jc w:val="both"/>
        <w:rPr/>
      </w:pPr>
      <w:r>
        <w:rPr/>
        <w:t>Наглядностью по этой теме мне служило покрашенное в красный цвет сердце из губки. Его мягкость должна ассоциироваться с нежностью нашей совести. Каждый должен почувствовать это руками. Сердце без Бога олицетворяло пресс-папье из красного камня. Как трудно нежному постукиванию Святого Духа достучаться до такого огрубевшего сердца. Дети могут попробовать, постукивая о твердую поверхность, например, о свой стул.</w:t>
      </w:r>
    </w:p>
    <w:p>
      <w:pPr>
        <w:pStyle w:val="Normal"/>
        <w:shd w:fill="FFFFFF" w:val="clear"/>
        <w:ind w:left="47" w:firstLine="364"/>
        <w:jc w:val="both"/>
        <w:rPr/>
      </w:pPr>
      <w:r>
        <w:rPr/>
        <w:t>Я уже накопила целую комнату наглядных пособий. Некоторые из них сложные и дорогостоящие, например, светофор. Не одну ночь я провела в раздумьях о них. Если взять последнюю тему, то вначале это было бумажное сердце, потом, сшитое из лоскутков и набитое тряпками, потом появилось сердце-кукла. Теперь я задумываюсь о костюме сердца, который бы надевал помощник.</w:t>
      </w:r>
    </w:p>
    <w:p>
      <w:pPr>
        <w:pStyle w:val="Normal"/>
        <w:shd w:fill="FFFFFF" w:val="clear"/>
        <w:ind w:left="18" w:right="7" w:firstLine="367"/>
        <w:jc w:val="both"/>
        <w:rPr/>
      </w:pPr>
      <w:r>
        <w:rPr/>
        <w:t>Работайте с тем, что есть. Ведь Святой Дух работает вообще без наглядных пособий.</w:t>
      </w:r>
    </w:p>
    <w:p>
      <w:pPr>
        <w:pStyle w:val="Normal"/>
        <w:shd w:fill="FFFFFF" w:val="clear"/>
        <w:ind w:left="18" w:right="11" w:firstLine="367"/>
        <w:jc w:val="both"/>
        <w:rPr/>
      </w:pPr>
      <w:r>
        <w:rPr/>
        <w:t>Конечно, большинство своих предметов я купила на распродажах. Иногда помогали прихожане, например, мне отдали старые парики, пластмассовые фрукты.</w:t>
      </w:r>
    </w:p>
    <w:p>
      <w:pPr>
        <w:pStyle w:val="Normal"/>
        <w:shd w:fill="FFFFFF" w:val="clear"/>
        <w:ind w:left="11" w:right="18" w:firstLine="374"/>
        <w:jc w:val="both"/>
        <w:rPr/>
      </w:pPr>
      <w:r>
        <w:rPr/>
        <w:t>Главная идея: сделать так, чтобы урок им запомнился и после того, как они выйдут из класса.</w:t>
      </w:r>
    </w:p>
    <w:p>
      <w:pPr>
        <w:pStyle w:val="Normal"/>
        <w:shd w:fill="FFFFFF" w:val="clear"/>
        <w:ind w:firstLine="353"/>
        <w:jc w:val="both"/>
        <w:rPr/>
      </w:pPr>
      <w:r>
        <w:rPr/>
        <w:t>Дети часто создают наглядные пособия прямо на уроке: рисуют, клеят, делают поделки. Пусть повесят их на кухне, поставят на столике. Я говорю детям: «Каждый раз, когда вы смотрите на свои поделки, Святой Дух ускоряет свою работу в вашей душе.» Однажды девушка, посещавшая мои уроки в детстве, подарила мне свою поделку, которую хранила более 13 лет. Как это приятно.</w:t>
      </w:r>
    </w:p>
    <w:p>
      <w:pPr>
        <w:pStyle w:val="Normal"/>
        <w:shd w:fill="FFFFFF" w:val="clear"/>
        <w:ind w:left="4" w:hanging="0"/>
        <w:jc w:val="center"/>
        <w:rPr/>
      </w:pPr>
      <w:r>
        <w:rPr/>
        <w:t>Голос Духа Господа</w:t>
      </w:r>
    </w:p>
    <w:p>
      <w:pPr>
        <w:pStyle w:val="Normal"/>
        <w:shd w:fill="FFFFFF" w:val="clear"/>
        <w:ind w:right="4" w:firstLine="356"/>
        <w:jc w:val="both"/>
        <w:rPr/>
      </w:pPr>
      <w:r>
        <w:rPr/>
        <w:t>Сегодня мы часто можем услышать голос Бога. В Ветхом Завете упоминание о нем было довольно частым. Самуил услышал Бога и подумал, что это Илий, Моисей услышал голос из горящего куста. Наш Господь живет в нашей душе. Голос же Его мы можем слышать, но не так часто. Голос Божьего Духа нельзя услышать ушами, как это было с Моисеем. Хотя нам порой явно кажется, что он слышится. Бог есть Душа. Душа Господа общается с нашей душой.</w:t>
      </w:r>
    </w:p>
    <w:p>
      <w:pPr>
        <w:pStyle w:val="Normal"/>
        <w:shd w:fill="FFFFFF" w:val="clear"/>
        <w:ind w:right="65" w:firstLine="349"/>
        <w:jc w:val="both"/>
        <w:rPr/>
      </w:pPr>
      <w:r>
        <w:rPr/>
        <w:t>Вот еще один пример из моей жизни. Я дала себе обещание уделить лучшее время дня, чтобь поговорить с Богом. Мои дети были еще малы, двое младших - еще в пеленках. Когда может мать пятерых детей спокойно поговорить с Господом, если они просыпаются в 6 часов утра? Я поставила будильник на пять часов. Пару первых дней все шло гладко. Этот час был чудесен, Он давал мне новые силы для многочисленных домашних дел.</w:t>
      </w:r>
    </w:p>
    <w:p>
      <w:pPr>
        <w:pStyle w:val="Normal"/>
        <w:shd w:fill="FFFFFF" w:val="clear"/>
        <w:ind w:left="14" w:right="36" w:firstLine="346"/>
        <w:jc w:val="both"/>
        <w:rPr/>
      </w:pPr>
      <w:r>
        <w:rPr/>
        <w:t>В то утро я еще наслаждалась сном, когда прозвенел будильник. Механически я протянула руку и нажала на кнопку. Сон не отпускал меня. Голос Духа Господа тихонько шептал мне: "Вставай, Шарлотта." Я его почти слышала. Но мое тело говорило другое: "Я так устала, я хочу еще спать." А накануне вечером я долго читала. Это была книга о том, что мы должны быть готовы к пришествию Господа. Спящие будут застигнуты врасплох. Те же, которые ждут и молятся, встретят Его.</w:t>
      </w:r>
    </w:p>
    <w:p>
      <w:pPr>
        <w:pStyle w:val="Normal"/>
        <w:shd w:fill="FFFFFF" w:val="clear"/>
        <w:ind w:left="54" w:right="22" w:firstLine="353"/>
        <w:jc w:val="both"/>
        <w:rPr/>
      </w:pPr>
      <w:r>
        <w:rPr/>
        <w:t>И вот буквально на следующее утро я сплю, не реагируя на нежную, но настойчивую просьбу Господа подниматься. Его голос звучал еще и еще: "Вставай, Шарлотта!" Я дождалась, пока голос затих, и опять уснула.</w:t>
      </w:r>
    </w:p>
    <w:p>
      <w:pPr>
        <w:pStyle w:val="Normal"/>
        <w:shd w:fill="FFFFFF" w:val="clear"/>
        <w:ind w:left="43" w:firstLine="349"/>
        <w:jc w:val="both"/>
        <w:rPr/>
      </w:pPr>
      <w:r>
        <w:rPr/>
        <w:t>И вдруг... Как гром барабана, как взрыв динамита, резкий звук разорвал тишину. Я вмиг была на ногах, в ужасе оглядываясь вокруг себя. Сердце клокотало в груди. Каково же было мое удивление, что муж и дети спокойно лежали и спали в своих кроватях. Никто из них не был потревожен этим громовым звуком. И тут я отчетливо услышала Голос: "Вот видишь, Шарлотта, ты подчиняешься моему   голосу,   значит,   тебя   ничто   не   застигнет врасплох."</w:t>
      </w:r>
    </w:p>
    <w:p>
      <w:pPr>
        <w:pStyle w:val="Normal"/>
        <w:shd w:fill="FFFFFF" w:val="clear"/>
        <w:ind w:left="72" w:right="18" w:firstLine="367"/>
        <w:jc w:val="both"/>
        <w:rPr/>
      </w:pPr>
      <w:r>
        <w:rPr/>
        <w:t>Сейчас мне смешно вспомнить эту историю. Но тогда я поняла: Бог реален, Он живой. Это ни какой-нибудь книжный персонаж. Он наш друг навсегда.</w:t>
      </w:r>
    </w:p>
    <w:p>
      <w:pPr>
        <w:pStyle w:val="Normal"/>
        <w:shd w:fill="FFFFFF" w:val="clear"/>
        <w:ind w:left="76" w:right="32" w:firstLine="356"/>
        <w:jc w:val="both"/>
        <w:rPr/>
      </w:pPr>
      <w:r>
        <w:rPr/>
        <w:t>Для занятий на эту тему я применяю красивого белого голубя, он олицетворяет нежную душу Господа. Я купила его накануне Рождества.</w:t>
      </w:r>
    </w:p>
    <w:p>
      <w:pPr>
        <w:pStyle w:val="Normal"/>
        <w:shd w:fill="FFFFFF" w:val="clear"/>
        <w:ind w:left="32" w:right="54" w:firstLine="371"/>
        <w:jc w:val="both"/>
        <w:rPr/>
      </w:pPr>
      <w:r>
        <w:rPr/>
        <w:t>Праздники - отличное время для приобретения необходимой наглядности. Нам пригодятся различные сувениры, игрушки и многое другое. Мне хотелось бы здесь упомянуть об одном случае. Около года я приходила в больницу, чтобы там проповедовать Слово Божье. Однажды ко мне позвонили медсестры, чтобы я пришла к ним, захватив мою куклу-ангела Габриель. Они объяснили, что у них лежит очень трудный пациент после дорожной катастрофы. Его беременная жена погибла, а он и его шестилетняя дочь лежали в разных отделениях в тяжелом состоянии.</w:t>
      </w:r>
    </w:p>
    <w:p>
      <w:pPr>
        <w:pStyle w:val="Normal"/>
        <w:shd w:fill="FFFFFF" w:val="clear"/>
        <w:ind w:left="7" w:right="104" w:firstLine="367"/>
        <w:jc w:val="both"/>
        <w:rPr/>
      </w:pPr>
      <w:r>
        <w:rPr/>
        <w:t>Он лежал весь в гипсе и бинтах, ему давали сильное обезболивающее. Но с пациентом происходило что-то непонятное: каждый раз, когда кто-то входил в палату, он начинал метаться, стонать, вроде хотел что-то сказать. Эти приступы прекращались, когда он оставался один.</w:t>
      </w:r>
    </w:p>
    <w:p>
      <w:pPr>
        <w:pStyle w:val="Normal"/>
        <w:shd w:fill="FFFFFF" w:val="clear"/>
        <w:ind w:right="119" w:firstLine="371"/>
        <w:jc w:val="both"/>
        <w:rPr/>
      </w:pPr>
      <w:r>
        <w:rPr/>
        <w:t>Когда я зашла к бедняге в палату, все произошло так, как описывали медсестры: он метался взад - вперед, что-то мычал. Я подошла к нему, попросила успокоиться, сказала, что я пришла молиться за него. И положив руки на него, начала молитву. Больной сразу же успокоился. На мой вопрос, христианин ли он, мужчина утвердительно ответил опусканием век. Я сказала, что в нас живет один и тот же Дух Святой. И Он поможет мне понять, что же больному хочется. С тем я и оставила его.</w:t>
      </w:r>
    </w:p>
    <w:p>
      <w:pPr>
        <w:pStyle w:val="Normal"/>
        <w:shd w:fill="FFFFFF" w:val="clear"/>
        <w:ind w:left="7" w:right="7" w:firstLine="356"/>
        <w:jc w:val="both"/>
        <w:rPr/>
      </w:pPr>
      <w:r>
        <w:rPr/>
        <w:t>По пути домой я непрестанно молилась, прося совета у Господа. Бог все знает. И Он поделился со мной своим знанием. Озаренная, я бросилась к ближайшей телефонной будке и вызвала медсестру из отделения: "Сказала ли вы пострдавшему о судьбе жены и дочери?" Оказывается, нет. Они боялись, что ухудшат его состояние, если все расскажут ему. Я передала то, что Бог подсказал мне: "Человек хочет узнать все о жене. Муки знания для него будут легче, чем мука неведения." Сестры сразу же все рассказали пациенту.</w:t>
      </w:r>
    </w:p>
    <w:p>
      <w:pPr>
        <w:pStyle w:val="Normal"/>
        <w:shd w:fill="FFFFFF" w:val="clear"/>
        <w:ind w:left="22" w:right="7" w:firstLine="349"/>
        <w:jc w:val="both"/>
        <w:rPr/>
      </w:pPr>
      <w:r>
        <w:rPr/>
        <w:t>С помощью Бога человек обрел тяжелую, но опреднленность. Со временем к нему пришел покой и он стал поправляться. У его дочери тоже были большие проблемы. С момента аварии она не произнесла ни слова. Физически она быстро поправлялась, но несмотря на все попытки персонала, никто не смог разговорить ее. Все надеялась на мою куклу-ангела.</w:t>
      </w:r>
    </w:p>
    <w:p>
      <w:pPr>
        <w:pStyle w:val="Normal"/>
        <w:shd w:fill="FFFFFF" w:val="clear"/>
        <w:ind w:left="29" w:firstLine="353"/>
        <w:jc w:val="both"/>
        <w:rPr/>
      </w:pPr>
      <w:r>
        <w:rPr/>
        <w:t>Это была чудесная негритянская девочка с маленькими смешными косичками. Когда я вошла в палату, девочка продолжала смотреть телевизор, не обращая на меня никакого внимания. Я молила Бога дать мне мудрости. Я подошла к ней, протянула куклу. Но девочка ничуть не заинтересовалась даже моей замечательной куклой. Я попробовала заговорить - она не отвечала. В конце концов я отложила куклу в сторону и села рядом с девочкой. Сказала, как меня зовут, что пришла в основном, чтобы с кем-нибудь поиграть, а не показывать кукольные спектакли. А про себя, в сердце, я непрестанно молила Бога о помощи.</w:t>
      </w:r>
    </w:p>
    <w:p>
      <w:pPr>
        <w:pStyle w:val="Normal"/>
        <w:shd w:fill="FFFFFF" w:val="clear"/>
        <w:ind w:left="4" w:right="7" w:firstLine="353"/>
        <w:jc w:val="both"/>
        <w:rPr/>
      </w:pPr>
      <w:r>
        <w:rPr/>
        <w:t>Девочка продолжала игнорировать меня. Я начала играть с тремя пробочками от лекарств у нее на столе. Это игра в наперсток. Я просила девочку отгадать, под которой из пробок находится пуговица. И поскольку девочка не реагировала, я сама себе и отвечала. При этом я не угадывала, сама себе удивлялась и повторяла фокус снова.</w:t>
      </w:r>
    </w:p>
    <w:p>
      <w:pPr>
        <w:pStyle w:val="Normal"/>
        <w:shd w:fill="FFFFFF" w:val="clear"/>
        <w:ind w:left="7" w:firstLine="342"/>
        <w:jc w:val="both"/>
        <w:rPr/>
      </w:pPr>
      <w:r>
        <w:rPr/>
        <w:t>Девочка начала наблюдать за мной. Я же не переставала говорить, сначала от ее имени, где находится пуговка, а потом от своего. И вот, когда я в очередной раз спросила: "Где она сейчас находится?", девочка указала пальчиком на одну из пробочек. Она ошиблась. Изображая девочку голосом, я спросила: "Как вы сделали это?" Я взяла ее ручки в свои и сказала, что научу ее делать этот фокус. Когда девочка уловила его суть, она стала одна передвигать пробки, я же все время угадывала не те. Это продолжалось 30 минут. Потом я предложила ей собрать картинку-головоломку. Прямо ей в руки я вложила несколько фрагментов, и мы неспешно стали вместе собирать цельный рисунок. В ее глазах я, наверное, казалась женщиной, которая готова сидеть за игрой целый день. В комнате было спокойно и тихо. Девочка, казалось, глубоко задумалась над головоломкой. И вдруг она заговорила.</w:t>
      </w:r>
    </w:p>
    <w:p>
      <w:pPr>
        <w:pStyle w:val="Normal"/>
        <w:shd w:fill="FFFFFF" w:val="clear"/>
        <w:ind w:left="400" w:hanging="0"/>
        <w:rPr/>
      </w:pPr>
      <w:r>
        <w:rPr/>
        <w:t>"Моей мамы больше нет", - сказала она.</w:t>
      </w:r>
    </w:p>
    <w:p>
      <w:pPr>
        <w:pStyle w:val="Normal"/>
        <w:shd w:fill="FFFFFF" w:val="clear"/>
        <w:ind w:firstLine="320"/>
        <w:jc w:val="both"/>
        <w:rPr/>
      </w:pPr>
      <w:r>
        <w:rPr/>
        <w:t>В этой главе я рассказываю вам о том, как Бог направляет нас. Как мог бы человек узнать, что там зашевелилось в сердце девочки? Психиатры могли работать с ней месяцы и даже годы и не узнали бы, что с ней. На уровне сознания она и сама не знала, возможно, в чем ее проблема. Только Бог знал все и направлял меня. Я не буду вдаваться во все детали, скажу только, что это было очень волнующе. С моих губ сорвались слова: "А твоя мама не умерла. " Я объяснила ей, что люди живут вечно, ее мама где-то сейчас рядом с Иисусом. Человек просто отходит от своего тела, как если бы я сняла свое пальто. Девочка, слушая меня, открыла свое сердце Богу. Она заговорила. Она сорадовалась мысли, что однажды встретится со своей матерью на небе. Раньше у девочки не было надежды, а сердце без надежды заболевает. Узнав истину, она обрела надежду. Бог направил меня на верную дорогу: детям надо рассказывать о Вечной жизни, о том, что мы будем рядом с Ним на небе.</w:t>
      </w:r>
    </w:p>
    <w:sectPr>
      <w:type w:val="nextPage"/>
      <w:pgSz w:w="11906" w:h="16838"/>
      <w:pgMar w:left="227" w:right="227" w:gutter="0" w:header="0" w:top="22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5:00Z</dcterms:created>
  <dc:creator>Корчагин Сергей</dc:creator>
  <dc:description/>
  <dc:language>en-US</dc:language>
  <cp:lastModifiedBy>Сергей</cp:lastModifiedBy>
  <dcterms:modified xsi:type="dcterms:W3CDTF">2001-12-13T22:05:00Z</dcterms:modified>
  <cp:revision>2</cp:revision>
  <dc:subject/>
  <dc:title>Глава 9</dc:title>
</cp:coreProperties>
</file>