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лава 4</w:t>
      </w:r>
    </w:p>
    <w:p>
      <w:pPr>
        <w:pStyle w:val="Subtitle"/>
        <w:rPr/>
      </w:pPr>
      <w:r>
        <w:rPr/>
        <w:t>Умирающий от голода ягненок</w:t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889" w:leader="none"/>
        </w:tabs>
        <w:ind w:firstLine="284"/>
        <w:jc w:val="both"/>
        <w:rPr>
          <w:sz w:val="24"/>
        </w:rPr>
      </w:pPr>
      <w:r>
        <w:rPr>
          <w:sz w:val="24"/>
        </w:rPr>
        <w:t>Занятия с детьми напоминают выпечку торта. Нужно</w:t>
        <w:tab/>
        <w:t>множество компонентов: ваше призвание, Слово Божье в вашем сердце, дети, которых вы будете обучать. Далее необходима утварь, в которой вы будете смешивать эти компоненты: ваша подготовка, умение переключать внимание, способность интересно рассказывать, другие педагогические навыки. Теперь вам надо мешать все компоненты, вылить в форму и поставить в духовку. Для вас, проповедника Слова, это значит реализация на практике всех своих знаний и умений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9080500</wp:posOffset>
                </wp:positionH>
                <wp:positionV relativeFrom="paragraph">
                  <wp:posOffset>194310</wp:posOffset>
                </wp:positionV>
                <wp:extent cx="1461135" cy="1322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280160" cy="1322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04.15pt;mso-wrap-distance-left:1.9pt;mso-wrap-distance-right:1.9pt;mso-wrap-distance-top:3pt;mso-wrap-distance-bottom:3pt;margin-top:15.3pt;mso-position-vertical-relative:text;margin-left:7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280160" cy="1322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Все сказанное выше ничего не даст, если вы не зажжете плиту. Чтобы из самого лучшего теста вышел хороший торт, нужна высокая температура. В нашем случае - это Святой Дух. Мы должны молиться, чтобы привлечь сердце Божье к нам на занятия, но часто мы предлагаем Господу выбор из множества: "Хорошо, Господи, хочешь ли ты, чтобы я сделал то или это?" Помните, к кому обращаетесь. Бог так велик, что направит нас даже, если мы обращаемся к Нему крайне редко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Семья, в которой я росла, была довольно бедной. Помню, что плита толком не работала, часто ломалась. И даже когда мы ставили в духовку кекс, он выходил кривобоким, потому что грела она неравномерно. Одна сторона уже была твердой как сухарь, другая, высокая, была еще совсем сырой. Когда мы идем к Богу с просьбой сделать за нас какой-то выбор, результат будет напоминать плохой кекс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Я вспоминаю, как будучи уже взрослой, я однажды опустилась на колени, чтобы разжечь духовку, и так осталась, прося Господа направить меня в вопросе создания церкви при местной христианской школе. Я не давала ему выбора готовых ответов, я просто хотела привлечь сердце Господа к нам на урок. Иисус сказал: "Встань, Шарлотта". И после того, как я подчинилась, спросил: "Ты любишь меня?" Я ответила утвердительно. "Накорми моих овец", попросил Он. "Именно это Ты сказал Петру, Господи", - сказала я, на что Он ответил: "Мои овцы умирают от голода". Господь подчеркнул этим, что я должна давать детям Его сердце, а не свой ум. "Но, Господи, я отдавала им все то, что получала от тебя", -запротестовала я, перелистывая в уме конспекты уроков, которые я приготовила с Его помощью и читала детям. Но Господь сказал: "Я покажу тебе что-то". И я сразу увидела себя в аудитории. Все вокруг я воспринимала глазами ребенка. Я ясно увидела себя ведущей урок - проповедь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Сразу я догадалась, это Господь совершил раздвоение моего я. Я наблюдала и воспринимала происходящее в аудитории детским умом. Я, маленькая, видела и слышала, как я, взрослая, в прямо в аудитории молюсь, обращаясь за наставлением к Иисусу. Господь показал мне, как именно Он хотел бы, чтобы я несла Слово Божье детям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"Тогда приведены были к Нему дети, чтобы Он ВОЗЛОЖИЛ НА НИХ РУКИ и помолился, но ученики не позволили им. Но Иисус сказал: пустите детей и не препятствуйте им ПРИХОДИТЬ КО МНЕ, ибо таковых есть Царство Небесное. И возложив на них руки, пошел оттуда."</w:t>
      </w:r>
    </w:p>
    <w:p>
      <w:pPr>
        <w:pStyle w:val="Normal"/>
        <w:shd w:fill="FFFFFF" w:val="clear"/>
        <w:ind w:firstLine="284"/>
        <w:jc w:val="right"/>
        <w:rPr>
          <w:sz w:val="24"/>
        </w:rPr>
      </w:pPr>
      <w:r>
        <w:rPr>
          <w:sz w:val="24"/>
        </w:rPr>
        <w:t>Матфея 19:13-15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sz w:val="24"/>
        </w:rPr>
        <w:t>У Марка в главе 10:16 сказано более подробно: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sz w:val="24"/>
        </w:rPr>
        <w:t>"И ОБНЯВ ИХ, благословил их, ВОЗЛОЖИВ НА НИХ РУКИ"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Иисус сказал о детях: "Приведите их ко Мне". Он крепко обнимал их, собирал их подле себя, освобождал от грехов, свершенных их отцами против них. Вы помните, к Христу приходили самые разные люди: любопытствующие, фарисеи, насмешники. Потому и дети, которых призвал к Себе Господь, были детьми не только тех, кто искал истины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Христос преподал мне урок. Я поняла, что накормить ягнят от сердца Божьего, значило собрать их вокруг себя, прикоснуться к каждому, крепко обнять и полюбить. Когда пришло время идти на презентацию церкви, я обратилась к директору школы, чтобы презентация проводилась нетрадиционно. Обычно в таких случаях дети сидели на трибунах в спортзале, а я проповедовала из цен</w:t>
        <w:softHyphen/>
        <w:t>тра зала по микрофону. Сейчас я хотела, чтобы они сели на полу, как индейцы, вокруг меня. Из 300 детей, посетивших церковь в тот день, 250 отдали свои сердца Иисусу Христу. Позже, когда, построившись в ряд, они возвращались в классы, каждый тянулся, чтобы дотронуться до меня. Раньше я бы просто ласково улыбнулась, теперь же я прижимала их к себе, крепко обнимала, не уставала говорить, что люблю их. И как только я обняла первого, все они друг за другом устремились в мои объятия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В моей детской общине, которая меньше, чем те 300 детей в школьной церкви, я продолжала проводить те истины, которые открыл мне Господь. Теперь я хожу вокруг стульев, на которых сидят дети, и рассказываю, либо проповедую. (Детям тоже надо проповедовать). Я касаюсь их головок, похлопываю по плечам, беру за руки, обнимаю их. В конце урока я крепко обнимаю каждого и говорю, что очень люблю их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Маленькие мальчики в моем классе такие смышленые, они делают вид, что не любят нежностей. Они подставляют себя моим объятиям так, как будто им этого совсем не хочется. Я при этом вспоминаю сцену из фильма "Белый снег", когда обнимают уходящего на работу малыша Грумпи. Ему это чрезвычайно нравится, но он бубнит при этом что-то грубоватое, чтобы другие не подумали, что он неженка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sz w:val="24"/>
        </w:rPr>
        <w:t>Господь Бог на небесах учит нас через закон.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sz w:val="24"/>
        </w:rPr>
        <w:t>"Закон стал для нас детоводителем ко Христу"</w:t>
      </w:r>
    </w:p>
    <w:p>
      <w:pPr>
        <w:pStyle w:val="Normal"/>
        <w:shd w:fill="FFFFFF" w:val="clear"/>
        <w:ind w:firstLine="284"/>
        <w:jc w:val="right"/>
        <w:rPr>
          <w:sz w:val="24"/>
        </w:rPr>
      </w:pPr>
      <w:r>
        <w:rPr>
          <w:sz w:val="24"/>
        </w:rPr>
        <w:t>Палатам 3:24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Он был далек от нас из-за нашего беззакония. Он обрек плоть и стал осязаемым, разрушив все зло и беззаконие вокруг нас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"О том, что было от начала, что мы слышали, что видели своими глазами, что мы созерцали и что руки наши осязали, о Слове жизни."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sz w:val="24"/>
        </w:rPr>
        <w:t>1-е Иоанна 1:1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Он убрал препятствия, разделявшие Бога и людей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"Теперь же, во Христе Иисусе, вы, некогда бывшие далеко, стали близкими кровью Христа. Ибо Он есть мир наш, сделавший из обоих одно и разрушивший разделявшую их стену."</w:t>
      </w:r>
    </w:p>
    <w:p>
      <w:pPr>
        <w:pStyle w:val="Normal"/>
        <w:shd w:fill="FFFFFF" w:val="clear"/>
        <w:ind w:firstLine="284"/>
        <w:jc w:val="right"/>
        <w:rPr>
          <w:sz w:val="24"/>
        </w:rPr>
      </w:pPr>
      <w:r>
        <w:rPr>
          <w:sz w:val="24"/>
        </w:rPr>
        <w:t>Ефесянам 2:13-14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Мы стали одно с Ним, мы так близки, что вкушаем от Его плоти и пьем от Его крови. Для нас Он - идеальный пример миссионерства, говоривший только слова, услышанные от Отца, и прикасавшийся к нам, и обнимавший нас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Теперь вам видны нападки сатаны на наших детей? Его цель - изолировать, отделить их от любви и прикосновений Господа. Сатана твердит им: остерегайтесь. Остерегайтесь прикосновений! Остерегайтесь объятий! Остерегайтесь незнакомцев! Остерегайтесь!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Наши дети с недоверием относятся к объятиям любящих их людей. А взрослые стесняются часто заключать их в объятия, боясь обвинений в воспитательных грехах. Дети в таких семьях растут "неприкасаемыми"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sz w:val="24"/>
        </w:rPr>
        <w:t>"Мои овцы умирают от голода", - о них сказал Иисус.</w:t>
      </w:r>
    </w:p>
    <w:sectPr>
      <w:type w:val="nextPage"/>
      <w:pgSz w:orient="landscape" w:w="16838" w:h="11906"/>
      <w:pgMar w:left="170" w:right="397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284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firstLine="284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2:04:00Z</dcterms:created>
  <dc:creator>Корчагин Сергей</dc:creator>
  <dc:description/>
  <dc:language>en-US</dc:language>
  <cp:lastModifiedBy>Сергей</cp:lastModifiedBy>
  <dcterms:modified xsi:type="dcterms:W3CDTF">2001-12-13T22:04:00Z</dcterms:modified>
  <cp:revision>2</cp:revision>
  <dc:subject/>
  <dc:title>Глава 4</dc:title>
</cp:coreProperties>
</file>