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02" w:hanging="0"/>
        <w:jc w:val="center"/>
        <w:rPr/>
      </w:pPr>
      <w:r>
        <w:rPr/>
        <w:t>Глава 2</w:t>
      </w:r>
    </w:p>
    <w:p>
      <w:pPr>
        <w:pStyle w:val="Normal"/>
        <w:shd w:fill="FFFFFF" w:val="clear"/>
        <w:ind w:left="202" w:hanging="0"/>
        <w:jc w:val="center"/>
        <w:rPr/>
      </w:pPr>
      <w:r>
        <w:rPr/>
        <w:t>Не дайте вашему оружию погубить вас</w:t>
      </w:r>
    </w:p>
    <w:p>
      <w:pPr>
        <w:pStyle w:val="TextBodyIndent"/>
        <w:rPr>
          <w:sz w:val="20"/>
        </w:rPr>
      </w:pPr>
      <w:r>
        <w:rPr>
          <w:sz w:val="20"/>
        </w:rPr>
        <w:t>Все наши дети учились в начальной школе, расположенной через несколько домов от нашего. Я наслаждалась созданным мной чудесным миром, в котором я была домоправительницей и матерью, о чем всегда мечтала. Я вела класс молодоженов в ближайшей церкви, создавала в маленьком предприятии рисунки стеганых одеял, рассылаемых заказчикам по почте в посылках. Я рисовала и для религиозной рубрики в местной газете, создавала картины, шила, пекла. Каждый раз, когда дети приходили из школы, я с гордостью развешивала их лучшие письменные работы, закрепляя их цветными магнитами на холодильнике. Однажды, достав стакан сока из холодильника, я стояла и разглядывала работы моего сына - четверо</w:t>
        <w:softHyphen/>
        <w:t>классника. В одной из них он рассказывал об Атлантиде так, как будто бы эта легенда была реальной историей. В другой говорилось о колдов</w:t>
        <w:softHyphen/>
        <w:t>стве на воде. Третья касалась греческих богов и мифологии, поданных под таким углом, что мне стало неудобно. Эти детские рисунки явно говорили о том, что мне есть о чем забеспокоиться.</w:t>
      </w:r>
    </w:p>
    <w:p>
      <w:pPr>
        <w:pStyle w:val="Normal"/>
        <w:shd w:fill="FFFFFF" w:val="clear"/>
        <w:spacing w:lineRule="exact" w:line="269"/>
        <w:ind w:left="31" w:firstLine="372"/>
        <w:jc w:val="both"/>
        <w:rPr/>
      </w:pPr>
      <w:r>
        <w:rPr/>
        <w:t>Я позвонила в школу и сказала, что хочу познакомиться с программой обучения моего сына. На следующий день я уже изучала все учебники и пособия. Я заволновалась еще больше. Я чувствовала, что многие ценности нашей жизни подаются неверно. Навсегда я запомнила слова директора, который меня хорошо знал и поэтому был откровенен. Эти слова были сказаны шепотом: "Если вы думаете, что это все плохо, пойдите в среднюю школу, где будет учиться ваш сын со следующего года. Посмотрите, чему будут учить вашего сына там". Я послушалась его совета и пошла в среднюю школу. Мне выдали стопку учебников по крайней мере из 15 книг. "Вот все книги", - энергично заявила сотрудница школы. "Дайте знать, когда закончите". Меня оставили одну, я села и начала молиться: "Отец мой, я даже не знаю, что я ищу. Я только чувствую, что что-то не так. Направь меня и укажи, где искать".</w:t>
      </w:r>
    </w:p>
    <w:p>
      <w:pPr>
        <w:pStyle w:val="Normal"/>
        <w:shd w:fill="FFFFFF" w:val="clear"/>
        <w:spacing w:lineRule="exact" w:line="266" w:before="7" w:after="0"/>
        <w:ind w:left="19" w:right="5" w:firstLine="362"/>
        <w:jc w:val="both"/>
        <w:rPr/>
      </w:pPr>
      <w:r>
        <w:rPr/>
        <w:t>Когда я прочла о победах коммунизма и недостатках демократии в книге по географии, мне показалось, что мир вокруг рушится. Еще хуже было с учебником о здоровье и гигиене! Всем прощалась групповая мастурбация и гомосексуализм. Девст</w:t>
        <w:softHyphen/>
        <w:t>венность представлялась как архаизм. Казалось, каждое отклонение рассматривалось как норма. И ни одного упоминания о браке, семейной жизни. На одной из картинок в книге над головой ребенка висела Библия. Картинка была подписана: "Сам выбирай что любишь, ибо только это принесет тебе радость". Библия сравнивалась тем самым с бейсболом или собиранием марок - тем, что, по мнению авторов, приносит радость. Каждая новая страница учебника вызывала все большее отвращение.</w:t>
      </w:r>
    </w:p>
    <w:p>
      <w:pPr>
        <w:pStyle w:val="Normal"/>
        <w:shd w:fill="FFFFFF" w:val="clear"/>
        <w:spacing w:lineRule="exact" w:line="266"/>
        <w:ind w:left="38" w:firstLine="372"/>
        <w:jc w:val="both"/>
        <w:rPr/>
      </w:pPr>
      <w:r>
        <w:rPr/>
        <w:t>Не в силах более заниматься этим чтением, я сказала, что все закончила и поехала домой, где и проплакала весь вечер. Голова была в тумане, мне казалось, я не осознавала, что происходит вокруг. Было ощущение, что меня предали.</w:t>
      </w:r>
    </w:p>
    <w:p>
      <w:pPr>
        <w:pStyle w:val="Normal"/>
        <w:shd w:fill="FFFFFF" w:val="clear"/>
        <w:spacing w:lineRule="exact" w:line="266"/>
        <w:ind w:right="34" w:firstLine="365"/>
        <w:jc w:val="both"/>
        <w:rPr/>
      </w:pPr>
      <w:r>
        <w:rPr/>
        <w:t>В этот момент моей жизни я еще не обладала учением Слова Божьего. Чтобы разрешить эту проблему, я отчаянно искала причины того, что происходило в школах. Мой муж, благослови, Господь, его отзывчивое сердце, взял на себя все домашние обязанности, приготовление пищи. За 16 дней я изучила 27 книг и только тогда встала со своего кресла, готовая к войне.</w:t>
      </w:r>
    </w:p>
    <w:p>
      <w:pPr>
        <w:pStyle w:val="Normal"/>
        <w:shd w:fill="FFFFFF" w:val="clear"/>
        <w:spacing w:lineRule="exact" w:line="266"/>
        <w:ind w:left="19" w:right="14" w:firstLine="336"/>
        <w:jc w:val="both"/>
        <w:rPr/>
      </w:pPr>
      <w:r>
        <w:rPr/>
        <w:t>Познакомившись с доктринами типа "За очищение ценностей и гуманизм", я сразу начала собирать свидетельства для сражения с Советом школ. Я вооружилась кипой документов, таких как публикация Национальной Ассоциации Образова</w:t>
        <w:softHyphen/>
        <w:t>ния по вопросу очищения ценностей, в которой утверждалось, что главная цель обучения ценнос</w:t>
        <w:softHyphen/>
        <w:t>тям состоит в том, чтобы переориентировать ученика с ценностей, воспитанных дома, на те, которые дает школа. В публикации предлагалось, чтобы мы соревновались с Китаем и Россией, которые применяют такую форму образования. Предполагалось, что школы будут намеренно скрывать от родителей применяемые методики и цели. И вот с этими документами я выступила на школьном совете. У меня было не менее 350 сторонников из местных церквей и съемочная группа из «Клуб-700», популярной христианской телепередачи - они снимали весь совет.</w:t>
      </w:r>
    </w:p>
    <w:p>
      <w:pPr>
        <w:pStyle w:val="Normal"/>
        <w:shd w:fill="FFFFFF" w:val="clear"/>
        <w:spacing w:lineRule="exact" w:line="266" w:before="5" w:after="0"/>
        <w:ind w:left="60" w:firstLine="362"/>
        <w:jc w:val="both"/>
        <w:rPr/>
      </w:pPr>
      <w:r>
        <w:rPr/>
        <w:t>Совет школ совершенно проигнорировал все представленные аргументы и отказался прийти к согласию с родителями. Началась мучительная, но решительная двухлетняя битва. Мы забросали их бесчисленным количеством писем. Я выступала во многочисленных теле- и радиопрограммах, например, с доктором Джеймсом Кеннеди и Мэрилин Маддокс. Свою помощь мне предложил Фи л лис Шлэфлей, основатель Форума Орла (Eagle Forum). 12 - 16 часов в сутки я проводила у телефона. Нашими очевидными противниками оказались Национальная Ассоциация Образования и организация "Люди за Американский путь". Это были очень сильные и влиятельные люди. Нужно сказать, что наш школьный район был вторым по величине в округе и обладал большими финансовыми возможностями. Наш противник имел деньги на борьбу с нами. "Люди за американский путь" провели в близлежащем школьном кафетерии пропагандистскую кампанию с использованием видео против цензуры школьных учебников.</w:t>
      </w:r>
    </w:p>
    <w:p>
      <w:pPr>
        <w:pStyle w:val="Normal"/>
        <w:shd w:fill="FFFFFF" w:val="clear"/>
        <w:spacing w:lineRule="exact" w:line="269"/>
        <w:ind w:left="29" w:firstLine="353"/>
        <w:jc w:val="both"/>
        <w:rPr/>
      </w:pPr>
      <w:r>
        <w:rPr/>
        <w:t>Форум Орла, существовавший на пожертвования, не мог конкурировать с ними. Закономерно, что раздался звонок из Форума. Он подтвердил мои наихудшие предположения. Перестраховщики почувствовали, что борьба привлекла внимание широкой общественности. Адвокат Форума Джон Шлэфлей сказал, что для их организации было бы более разумно поддерживать небольшие кампании по всему округу, чем концентрировать все ресурсы на одну большую битву. Я осталась одна. Единственное, что мне оставалось сделать - это подать в суд на Совет школ.</w:t>
      </w:r>
    </w:p>
    <w:p>
      <w:pPr>
        <w:pStyle w:val="Normal"/>
        <w:shd w:fill="FFFFFF" w:val="clear"/>
        <w:spacing w:lineRule="exact" w:line="269"/>
        <w:ind w:left="34" w:right="2" w:firstLine="374"/>
        <w:jc w:val="both"/>
        <w:rPr/>
      </w:pPr>
      <w:r>
        <w:rPr/>
        <w:t>Заведующий Советом школ предложил членам Совета привлечь к ответственности меня. Газеты радовались возможности разорвать меня на части. На порог моего дома подбрасывали мертвую окровавленную птицу, разбивали почтовый ящик. Сразу же я потеряла свою работу в газете, поддерживающей Совет школ. Каждый день приносил новые угрозы то в письмах, то по телефону. Из-за подрезанных тормозных шлангов в машине я едва не попала в аварию на дороге. Над моими детьми насмехались и издевались. Нелегко приходилось и моему мужу Джилберту. Домашнее хозяйства было заброшенно, по всему дому были разбросаны книги.</w:t>
      </w:r>
    </w:p>
    <w:p>
      <w:pPr>
        <w:pStyle w:val="Normal"/>
        <w:shd w:fill="FFFFFF" w:val="clear"/>
        <w:spacing w:lineRule="exact" w:line="269" w:before="5" w:after="0"/>
        <w:ind w:left="14" w:right="19" w:firstLine="372"/>
        <w:jc w:val="both"/>
        <w:rPr/>
      </w:pPr>
      <w:r>
        <w:rPr/>
        <w:t>Я использовала все свое оружие, молилась Богу, чтобы Он благословил мои действия. Получилось, что я уничтожила себя своим оружием. И по истечению двух лет борьбы я осталась одна; ничего не изменилось. Учебники, вызвавшие протест многих христиан, продолжали использоваться.</w:t>
      </w:r>
    </w:p>
    <w:p>
      <w:pPr>
        <w:pStyle w:val="Normal"/>
        <w:shd w:fill="FFFFFF" w:val="clear"/>
        <w:spacing w:lineRule="exact" w:line="269" w:before="2" w:after="0"/>
        <w:ind w:left="14" w:firstLine="362"/>
        <w:jc w:val="both"/>
        <w:rPr/>
      </w:pPr>
      <w:r>
        <w:rPr/>
        <w:t>И вот однажды в моем кабинете зазвонил телефон. Звонил режиссер самой популярной национальной телепрограммы "Доброе утро, Америка!" Меня приглашали быть гостем программы. Поняв, что я колеблюсь, режиссер предложил нам лететь в Нью-Йорк всей семьей за их счет. Я ответила, что подумаю над предложением и перезвоню им. Я понимала, что, если приму приглашение, моя борьба возобновиться с новой силой. Была ли я готова повторить все заново? Большинство людей извлекают урок за несколько недель, в крайнем случае, за несколько месяцев. Мне же понадобилось два долгих года, доведших меня до полного изнурения. Вся в слезах, полная отчаяния, я сидела положив голову на руки, и, всхлипывая, говорила с Отцом нашим, Господом Богом. Мне надо было вести борьбу, но не было больше никаких сил. Казалось, не было никакого ответа. Какой я была уставшей от всего этого!</w:t>
      </w:r>
    </w:p>
    <w:p>
      <w:pPr>
        <w:pStyle w:val="Normal"/>
        <w:shd w:fill="FFFFFF" w:val="clear"/>
        <w:spacing w:lineRule="exact" w:line="264"/>
        <w:ind w:left="2" w:right="26" w:firstLine="360"/>
        <w:jc w:val="both"/>
        <w:rPr/>
      </w:pPr>
      <w:r>
        <w:rPr/>
        <w:t>Но довольно скоро рыдания прекратились, и теплая волна умиротворения нежно окутала мои плечи. Меня постепенно наполняло трепетное чувство успокоения. Из глубины сознания выплывали слова:</w:t>
      </w:r>
    </w:p>
    <w:p>
      <w:pPr>
        <w:pStyle w:val="Normal"/>
        <w:shd w:fill="FFFFFF" w:val="clear"/>
        <w:tabs>
          <w:tab w:val="clear" w:pos="720"/>
          <w:tab w:val="left" w:pos="2681" w:leader="none"/>
        </w:tabs>
        <w:spacing w:lineRule="exact" w:line="262" w:before="264" w:after="0"/>
        <w:ind w:left="715" w:right="22" w:hanging="0"/>
        <w:jc w:val="both"/>
        <w:rPr/>
      </w:pPr>
      <w:r>
        <w:rPr/>
        <w:t>"Ибо поступая по плоти, мы не по плоти воинствуем; ибо оружия нашего воинствования не плотские, но сильные у Бога на разрушение твердынь."</w:t>
      </w:r>
    </w:p>
    <w:p>
      <w:pPr>
        <w:pStyle w:val="Normal"/>
        <w:shd w:fill="FFFFFF" w:val="clear"/>
        <w:ind w:right="74" w:hanging="0"/>
        <w:jc w:val="right"/>
        <w:rPr/>
      </w:pPr>
      <w:r>
        <w:rPr/>
        <w:t>2-е Коринфянам 10:3-4</w:t>
      </w:r>
    </w:p>
    <w:p>
      <w:pPr>
        <w:pStyle w:val="Normal"/>
        <w:shd w:fill="FFFFFF" w:val="clear"/>
        <w:spacing w:lineRule="exact" w:line="264" w:before="262" w:after="0"/>
        <w:ind w:left="34" w:right="17" w:firstLine="281"/>
        <w:jc w:val="both"/>
        <w:rPr/>
      </w:pPr>
      <w:r>
        <w:rPr/>
        <w:t>Эти слова из Писания придали мне силы, помогли понять, почему так устала. Сама - плоть, я использовала оружие плотское. Сатана же засел в царстве духа. Не удивительно, что я не причинила ему никакого вреда.</w:t>
      </w:r>
    </w:p>
    <w:p>
      <w:pPr>
        <w:pStyle w:val="Normal"/>
        <w:shd w:fill="FFFFFF" w:val="clear"/>
        <w:spacing w:lineRule="exact" w:line="259" w:before="259" w:after="0"/>
        <w:ind w:left="730" w:hanging="0"/>
        <w:jc w:val="both"/>
        <w:rPr/>
      </w:pPr>
      <w:r>
        <w:rPr/>
        <w:t>"Наконец, братья, укрепляйтесь в Господе и в могуществе силы Его: облекитесь во всеоружие Божье, чтобы вы могли противостоять козням дьявола, потому что борьба у нас не против крови и плоти, но против начал, против властей, против повелителей этого мира тьмы, против злых духов на небесах. Поэтому возьмите всеоружие Божье, чтобы могли вы оказать сопротивление в день злой и, все преодолев, устоять. Итак, стойте, опоясав чресла ваши истиной и облекшись в броню праведности, и обув ноги в готовность благовествовать мир. При всем том взяв щит веры, которым вы сможете угадать все раскаленные стрелы лукавого; и шлем спасения возьмите, и меч Духа, что есть Слово Божье. Всякой молитвой и прошением молитесь во всякое время в Духе, и для этого бодрствуйте со всяким постоянством и молением о всех святых."</w:t>
      </w:r>
    </w:p>
    <w:p>
      <w:pPr>
        <w:pStyle w:val="Normal"/>
        <w:shd w:fill="FFFFFF" w:val="clear"/>
        <w:spacing w:lineRule="exact" w:line="262" w:before="2" w:after="0"/>
        <w:ind w:right="82" w:hanging="0"/>
        <w:jc w:val="right"/>
        <w:rPr/>
      </w:pPr>
      <w:r>
        <w:rPr/>
        <w:t>Ефесянам 6:10-18</w:t>
      </w:r>
    </w:p>
    <w:p>
      <w:pPr>
        <w:pStyle w:val="Normal"/>
        <w:shd w:fill="FFFFFF" w:val="clear"/>
        <w:spacing w:lineRule="exact" w:line="259" w:before="259" w:after="0"/>
        <w:ind w:firstLine="348"/>
        <w:jc w:val="both"/>
        <w:rPr/>
      </w:pPr>
      <w:r>
        <w:rPr/>
        <w:t>Я отказалась участвовать в передаче. Говоря передаче "Доброе утро, Америка!" "нет", я сказала "да" Богу. Я решила передать все в его руки. Я молилась и полностью доверилась Господу. С этого дня начались самые волнующие и многообещающие приключения в моей жизни. Я открыла для себя учение Слова и духовную борьбу. За короткий период, благодаря Слову и молитвам, я добилась своего: самый непозволительный учебник был убран из школы. Я не чувствовала более себя изнуренной или измученной, наоборот, - обновленной и спокойной. Пол нашей гостиной очистился от разбросанных книг и бумаг. Я определила, где противник, поняла куда он направил свои масси</w:t>
        <w:softHyphen/>
        <w:t>рованные атаки - на наших детей. Где же должны быть те, кто радеет о детях? На передней линии.</w:t>
      </w:r>
    </w:p>
    <w:sectPr>
      <w:type w:val="nextPage"/>
      <w:pgSz w:w="11906" w:h="16838"/>
      <w:pgMar w:left="227" w:right="22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69" w:before="262" w:after="0"/>
      <w:ind w:right="14" w:firstLine="35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2:03:00Z</dcterms:created>
  <dc:creator>Корчагин Сергей</dc:creator>
  <dc:description/>
  <dc:language>en-US</dc:language>
  <cp:lastModifiedBy>Сергей</cp:lastModifiedBy>
  <dcterms:modified xsi:type="dcterms:W3CDTF">2001-12-13T22:03:00Z</dcterms:modified>
  <cp:revision>2</cp:revision>
  <dc:subject/>
  <dc:title>Глава 2</dc:title>
</cp:coreProperties>
</file>